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The Poetry of A. E. Housm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ousman was born in Burton-On-Trent, England, in 1865, just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US Civil War was ending. As a young child, he was disturbed by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ews of slaughter from the former British colonies, and was affect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eply. This turned him into a brooding, introverted teenager and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anthropic, pessimistic adult. This outlook on life shows clearly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poetry. Housman believed that people were generally evil, and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fe conspired against mankind. This is evident not only in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etry, but also in his short stories. For example, his story, "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ild of Lancashire," published in 1893 in The London Gazette,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bout an child who travels to London, where his parents die, and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omes a street urchin. There are veiled implications that the chi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a homosexual (as was Housman, most probably), and he becomes mix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p with a gang of similar youths, attacking affluent pedestrians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ealing their watches and gold coins. Eventually he leaves the ga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becomes wealthy, but is attacked by the same gang (who don'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ognize him) and is thrown off London Bridge into the Thames, whi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unfortunately frozen over, and is killed on the hard ice below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usman's poetry is similarly pessimistic. In fully half the poem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eaker is dead. In others, he is about to die or wants to die, or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irlfriend is dead. Death is a really important stage of life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usman; without death, Housman would probably not have been able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a poet. (Housman, himself, died in 1937.) A few of his poems show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 uncharacteristic optimism and love of beauty, however. For exampl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his poem "Trees," he begins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Loveliest of trees, the cherry now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ng low with bloom along the bow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s about the woodland sid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virgin in white for Eastertide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and ends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Poems are made by fools like m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only God can make a tree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is is a popular quotation, yet most people don't know its source!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igion is another theme of Housman's. Housman seems to have ha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ouble reconciling conventional Christianity with his homosexualit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his deep clinical depression. In "Apologia pro Poemate Meo"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tes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In heaven-high musings and man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 off in the wayward night sky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ould think that the love I bear you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 make you unable to die [death again]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 God in his church in heav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give us our sins of the day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boy and man toget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ght join in the night and the way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think that the sense of hopelessness and homosexual longing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mistakable. However, these themes went entirely over the head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eople of Housman's day, in the early 1900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best known collection of Housman's poetry is A Shropshi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d, published in 1925, followed shortly by More Poems, 1927, and Ev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re Poems, 1928. Unsurprisingly, most collections have the same sen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tyle. They could easily be one collection, in terms of stylisti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. All show a sense of the fragility of life, the perversity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istence, and a thinly veiled homosexual longing, in spite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ct that many of the poems apparently (but subliminally?) speak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ng women. It is clear from these works that women were only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taphor for love, which in Housman's case usually did not include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male half of society. More Poems contains perhaps the best stateme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Housman's philosophy of life, a long, untitled poem (no. LXIX)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blique references to the town of his birth, Burton-on-Trent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tements like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And while the sun and moon endu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ck's a chance, but trouble's sure..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eed, how much more pessimistic can one be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Not only a poet and storyteller, Housman was a noted classic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holar. He is known for his extensive translations of the Greek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assics, especially Greek plays by Euripides and Sophocle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fortunately, the bulk of his manuscripts were lost in a disastro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re in his office at Oxford, which was caused by a lit cigar fall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o a stack of papers. There were rumors that Housman was hidden in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oset with a young boy at the time, and therefore did not see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re in his own office until it was too late to extinguish it.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ustees of the college, however, managed to squelch the rumors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usman's academic tenure was not threatened by the inciden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Now only a few gems of his poetic translation remain. One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nest is from Sophocles' Alcestis, which begins: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Of strong things I find not an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is as the strength of Fate..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eed, a comment on Housman's sense of fatalis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Housman is considered a minor poet, primarily because of his u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rhyme and meter, and frequent and effective use of imagery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ymbolism. (It is generally accepted that major twentieth-centu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etry must inevitably go beyond the strictures of late-nineteen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entury styles, so any poet using such styles can only be classed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nor.) Nonetheless, I like him. I can forgive his sexual orientation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specially since my own father and brother share it (and sometimes I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nder about myself!) His wonderful poetry and other writings st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art, by themselves, in their unique and special splend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8890" cy="9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