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Ernest Hemmingw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rnest Miller Hemingway was born on July 21, 1899, in Oa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rk, Illinois.  His father was the owner of a prosperous re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state business.  His father, Dr. Hemingway, imparted to Ernes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mportance of appearances, especially in public.  Dr. Hemingw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vented surgical forceps for which he would not accept money. 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lieved that one should not profit from something important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ood of mankind.  Ernest's father, a man of high ideals,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ry strict and censored the books he allowed his children to rea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forbad Ernest's sister from studying ballet for it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educational, and dancing together led to "hell and damnation"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Grace Hall Hemingway, Ernest's mother, considered herself pu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proper.  She was a dreamer who was upset at anything whi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turbed her perception of the world as beautiful.  She ha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rty diapers, upset stomachs, and cleaning house; they were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t for a lady.  She taught her children to always act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corum.  She adored the singing of the birds and the smell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owers.  Her children were expected to behave properly an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her, alway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rs. Hemingway treated Ernest, when he was a small boy, as i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were a female baby doll and she dressed him accordingly. 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rangement was alright until Ernest got to the age when he wan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be a "gun-toting Pawnee Bill".  He began, at that time, to pu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way from his mother, and never forgave her for his humiliatio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town of Oak Park, where Ernest grew up, was very o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shioned and quite religious.  The townspeople forbad the wor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virgin" from appearing in school books, and the word "breast"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questioned, though it appeared in the Bibl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rnest loved to fish, canoe and explore the woods.  When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ldn't get outside, he escaped to his room and read books. 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ved to tell stories to his classmates, often insisting that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iend listen to one of his stories.  In spite of his mother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ire, he played on the football team at Oak Park High School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s a student, Ernest was a perfectionist about his grammar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udied English with a fervor.  He contributed articles 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ekly school newspaper.  It seems that the principal did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rove of Ernest's writings and he complained, often, abou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ent of Ernest's articl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rnest was clear about his writing; he wanted people to "se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feel" and he wanted to enjoy himself while writing.  Erne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ved having fun.  If nothing was happening, mischievous Erne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de something happen.  He would sometimes use forbidden words j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create a ruckus.  Ernest, though wild and crazy, was a warm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ing individual.  He loved the sea, mountains and the star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ted anyone who he saw as a phoney.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uring World War I, Ernest, rejected from service because of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d left eye, was an ambulance driver, in Italy, for the R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oss.    Very much like the hero of A Farewell to Arms, Ernest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t in his knee and recuperates in a hospital, tended by a car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urse named Agnes.  Like Frederick Henry, in the book, he fell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ve with the nurse and was given a medal for his herois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rnest returned home after the war, rejected by the nurse 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m he fell in love.  He would party late into the night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vite, to his house, people his parents disapproved of.  Ernest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 rejected him and he felt that he had to move from hom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 moved in with a friend living in Chicago and he wro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ticles for The Toronto Star.  In Chicago he met and then marri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dley Richardson.  She believed that he should spend all his ti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writing, and bought him a typewriter for his birthday. 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cided that the best place for a writer to live was Paris, wh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could devote himself to his writing.  He said, at the time,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ost difficult thing to write about was being a man. 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ld not live on income from his stories and so Ernest, again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ote for The Toronto Sta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rnest took Hadley to Italy to show her where he had b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ing the war.  He was devastated, everything had changed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rything was destroyed.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adley became pregnant and was sick all the time.  Sh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rnest decided to move to Canada.  He had, by then written thre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ories and ten poems.  Hadley gave birth to a boy who they nam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ohn Hadley Nicano Hemingway.  Even though he had his family Erne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unhappy and decided to return to Paris.  It was in Pari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rnest got word that a publisher wanted to print his book, In Ou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me, but with some changes.  The publisher felt that the sex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blatant, but Ernest refused to change one wor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round 1925, Ernest started writing a novel about a young m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World War I, but had to stop after a few pages, and proceede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ite another novel, instead.  This novel was based on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periences while living in Pamplona, Spain.   He planned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lling this book Fiesta, but changed the name to The Sun Al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ses, a saying from the Bible.  This book, as in his other book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ws Hemingway obsessed with death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1927, Ernest found himself unhappy with his wife and son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decided to divorce and he married Pauline, a woman he had be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volved with while he was married to Hadley.  A year later, Erne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able to complete his war novel which he called A Farewell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ms.  The novel was about the pain of war, of finding love in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me of pain.  It portrayed the battles, the retreats, the fear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gore and the terrible waste of wa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is novel was well-received by his publisher, Max Perkins,b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rnest had to substitute dashes for the "dirty" language.  Erne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ed his life when he wrote; using everything he did and everyth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ever happened to him.  He nevertheless remained a privat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son; wanting his stories to be read but wanting to be lef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one.  He once said, "Don't look at me.  Look at my words." 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mon theme throughout Hemingway's stories is that no matter h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rd we fight to live, we end up defeated, but we are here and w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st go on.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t age 31 he wrote Death in the Afternoon, about bullfight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his beloved Spain.  Ernest was a restless man; he traveled a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ver the United States, Europe, Cuba and Africa.  At the age of 37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rnest met the woman who would be his third wife; Martha Gellhorn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writer like himself.  He went to Spain, he said, to become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antiwar correspondent", and found that war was like a club wh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ryone was playing the same game, and he was never lonely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ha went to Spain as a war correspondent and they liv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gether.  He knew that he was hurting Pauline, but like his ne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travel and have new experiences, he could not stop himself fr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tting involved with women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1940 he wrote For Whom the Bell Tolls and dedicated it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tha, whom he married at the end of that year.   He fou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self traveling between Havana, Cuba and Ketchum, Idaho, which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d for the rest of his life.  During World War II, Ernest became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cret agent for the United States.  He suggested that he use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at, the "Pillar", to surprise German submarines and attack the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hidden machine guns.  It was at this time that Ernest, alway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 drinker, started drinking most of his days away.  He would ho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d, fancy parties and did not write at all during the next thre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t war's end, Ernest went to England and met an Americ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eign correspondent named Mary Welsh.  He divorced Martha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 Mary in Havana, in 1946.  Ernest was a man of extremes;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ving either in luxury or happy to do without material thing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rnest, always haunted by memories of his mother, would not go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funeral when she died in 1951.  He admitted that he hated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's gut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rnest wrote The Old Man and the Sea in only two months. 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on top of the world, the book was printed by Life Magazin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usands of copies were sold in the United States.  This novel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Farewell to Arms were both made into movi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1953 he went on a safari with Mary, and he was in heav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nting big game.   Though Ernest had a serious accident, and la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me ill, he could never admit that he had any weaknesses;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hing would stop him, certainly not pain.  In 1954 he wo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bel Prize for Literature.  Toward the end, Ernest starte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vel again, but almost the way that someone does who knows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will soon die.  He suddenly started becoming paranoid an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get things.  He became obsessed with sin; his upbringing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wing, but still was inconsistent in his behavior.  He never g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ver feeling like a bad person, as his father, mother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andfather had taught him.  In the last year of his life, he liv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ide of his dreams, similar to his mother, who he hated with a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heart.  He was suicidal and had electric shock treatments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depression and strange behavio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n a Sunday morning, July 2, 1961, Ernest Miller Hemingw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lled himself with a shotgu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rnest Hemingway takes much of the storyline of his novel,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rewell to Arms, from his personal experiences.  The ma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racter of the book, Frederick Henry, often referred to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nete, experiences many of the same situations which Hemingwa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self, lived.  Some of these similarities are exact while so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less similar, and some events have a completely differ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com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mingway, like Henry, enjoyed drinking large amount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cohol.  Both of them were involved in World War I, in a medic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pacity, but neither of them were regular army personnel.  Lik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mingway, Henry was shot in his right knee, during a battl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Both men were Americans, but a difference worth noting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Hemingway was a driver for the American Red Cross, while Hen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a medic for the Italian Army.  In real life, Hemingway met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ve, Agnes, a nurse, in the hospital after being shot; Henry m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love, Catherine Barkley, also a nurse, before he was shot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spitalized.   In both cases, the relationships with these wom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re strengthened while the men were hospitalized.  Anot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fference is that Hemingway's romance was short-lived, while,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ok seemed to indicate that, Henry's romance, though they nev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ried, was strong and would have lasted.  In A Farewell to Arm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therine and her child died while she was giving birth, this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the case with Agnes who left Henry for an Italian Army offic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t seems to me that the differences between the two men we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ly surface differences.  They allowed Hemingway to call the nove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work of fiction.  Had he written an autobiography the book wou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bably not have been well-received because Hemingway was not, 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time, a well known author.  Although Hemingway denied critics'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ews that A Farewell to Arms was symbolic, had he not made a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nges they would not have been as impressed with the w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mosphere and with the naivete of a young man who experiences w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the first time.  Hemingway, because he was so private, probab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d not want to expose his life to everyone, and so the sligh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nges would prove that it was not himself and his own experienc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he was writing abou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 believe that Hemingway had Catherine and her child die,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look different from his own life, but because he had a sick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bid personality.  There is great power in being an author, you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n make things happen which do not necessarily occur in real lif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It is obvious that Hemingway felt, as a young child and through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life, powerless, and so he created lives by writing storie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mingway acted out his feelings of inadequacy and powerlessness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nting, drinking, spending lots of money and having ma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rlfriend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 think that Hemingway was obsessed with death and not to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ne.  His obsession shows itself in the morbid death of Mis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rkley and her child.  Hemingway was probably very confused ab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igion and sin and somehow felt or feared that people would 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 be punished for enjoying life's pleasur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robably, the strongest reason for writing about Catheri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rkley's death and the death of her child was Hemingway's belie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death comes to everyone; it was inevitable.  Death ends lif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fore you have a chance to learn and live.  He writes, in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rewell to Arms, "They threw you in and told you the rules an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rst time they caught you off base they killed you.  ... th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lled you in the end.  You could count on that.  Stay around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would kill you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mingway, even in high school, wrote stories which show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people should expect the unexpected.  His stories offended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gered the principal of his school.  I think that Hemingway lik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cking and annoying people; he was certainly rebellious.  If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uld have written an ending where Miss Barkley and her child h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ved, it would have been too easy and common; Hemingway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ertainly not like everyone else, and he seemed to be proud of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ct.  Even the fact that Hemingway wrote curses and had a lot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x in his books shows that he liked to shock people.  When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blisher asked that he change some words and make his books mo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ceptable to people, Hemingway refused, then was forced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romis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 think that the major difference between Hemingway and Hen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that Henry was a likable and normal person while Hemingway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ange and very difficult.  Hemingway liked doing things his w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either people had to accept him the way he was or too bad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m.  I think that Hemingway probably did not even like himsel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at was one reason that he couldn't really like other peopl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Hemingway seemed to use people only for his own pleasure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ybe he wanted to think that he was like Henry who was a nic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the book, Twentieth Century Interpretations of A Farewe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Arms, Malcolm Cowley focuses on the symbolism of rain.  He se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in, a frequent occurrence in the book, as symbolizing disaster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points out that, at the beginning of A Farewell to Arms, Hen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lks about how "things went very badly" and how this is connect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"At the start of the winter came permanent rain"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ater on in the book we see Miss Barkley afraid of rain.  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ys, "Sometimes I see me dead in it", referring to the rain.  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raining the entire time Miss Barkley is in childbirth and w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th she and her baby di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yndham Lewis, in the same book of critical essays, points 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Hemingway is obsessed with war, the setting for much of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rewell to Arms.  He feels that the author sees war as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ternative to baseball, a sport of kings.  He says that the w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ears "were a democratic, a levelling, school".  For Hemingway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ised in a strict home environment, war is a release;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pportunity to show that he is a real ma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essayist, Edgar Johnson says that for the loner "it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ciety as a whole that is rejected, social responsibility, soci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cern" abandoned.  Lieutenant Henry, like Hemingway, leads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ivate life as an isolated individual.  He socializes with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ficers, talks with the priest and visits the officer's brothel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those relationships are superficial.  This avoidance of re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onships and involvement do not show an insensitive person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rather someone who is protecting himself from getting involv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urt.  It is clear that in all of Hemingway's books and fr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own life that he sees the world as his enemy.  Johnson say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He will solve the problem of dealing with the world by tak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fuge in individualism and isolated personal relationships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nsations"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John Killinger says that it was inevitable that Catherine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baby would die.  The theme, that a person is trapped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ationships, is shown in all Hemingway's stories.  In A Farewe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Arms Catherine asks Henry if he feels trapped, now that sh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gnant.  He admits that he does, "maybe a little".  This idea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ints out Killinger, is ingrained in Hemingway's thinking and tha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was not too happy about fatherhood.  In Cross Country Snow, Nic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grets that he has to give up skiing in the Alps with a ma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iend to return to his wife who is having a baby.  In Hemingway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ory Hills Like White Elephants the man wants his sweetheart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ve an abortion so that they can continue as they once lived. 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Have and Have Not, Richard Gordon took his wife to "that dir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orting horror".  Catherine's death, in A Farewell to Arms, sav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uthor's hero from the hell of a complicated lif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DNOTES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.  Malcolm Cowley, "Rain as Disaster", Twentieth Century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pretations of A Farewell to Arms, Jay Gellens, Prentice-Hall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c.:1970, pp.54-55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.  Wyndham Lewis, "The Dumb Ox in Love and War", Twenti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entury Interpretations of A Farewell to Arms, Jay Gellen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ntice-Hall, Inc.:1970, p.76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.  Edgar Johnson, "Farewell the Separate Peace", Twentie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entury Interpretations of A Farewell to Arms, Jay Gellen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ntice-Hall, Inc.:1970, pp.112-11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.  John Killinger, "The Existential Hero", Twentieth Centur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pretations of A Farewell to Arms, Jay Gellens, Prentice-Hall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.:1970, pp.103-1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