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itel: Question: What is love? (Fromm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yp: Notiz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Question: What is love?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estion: What is love?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Fromm says it contains: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r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like a mother’s love for her chil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concern for the life and the growth of something or somebod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„labor" for something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love and labor are inseparable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ponsibilit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be able and ready to „respond" (adjus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fulfil the psychic needs of one’s perso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could end in domination and possessiveness, but respect prohibits that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pec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see a person as he i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be aware of his unique individuality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to want something to grow for it’s own sak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exists only on the basis of freedom (contrary to domination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not possible without knowing a person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nowledg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guides care and responsibilit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motivated by concer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1800" w:righ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· know how a person thinks and feels, to see the origins of thoughts </w:t>
      </w:r>
    </w:p>
    <w:p>
      <w:pPr>
        <w:pStyle w:val="Normal"/>
        <w:spacing w:lineRule="auto" w:line="240"/>
        <w:ind w:left="1080" w:right="10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