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Titel: F. Scott Fitzgerald "The Great Gatsb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The personal record of Jay Gatsby,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originally James Gatz</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Typ: Aufsatz</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Fach: Englisch Leistungskur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ind w:left="1080" w:right="1080" w:hanging="0"/>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 xml:space="preserve">F. Scott Fitzgerald "The Great Gatsby" The personal record of Jay Gatsby, originally James Gatz </w:t>
      </w:r>
    </w:p>
    <w:p>
      <w:pPr>
        <w:pStyle w:val="Normal"/>
        <w:spacing w:lineRule="auto" w:line="24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unction in the novel: Considering the title and other sort of information Gatsby is surely the protagonist in the novel. Place of birth: North Dakota; the text does not give any more detailed information Family background: The people at Gatsby´s parties gossip about their host. Some say that he is a relative of Kaiser Wilhelm, others say he is a nephew to von Hindenburg and a second cousin to the devil (p.61). Gastby himself tells Nick that his parents were wealthy people from the middle-west and that they all died. However, there is reason not to believe Gatsby in this passages as he gives himself away (p.64). Nick supposes that his parents were shiftless and unsuccesful farm people (p.96). Physical appearance: Gatsby´s movements are leisurely and the position of his feet are secure. He sometimes seems to be content to be alone (p.25). He is about Nick´s age (p.49); we can only guess how old he is exactly. According to the hints given by the text I assume they are both about 30. Gatsby has got a tanned skin and short hair. Nick does not think he is sinister. He is never quite still (p. 63/64). Academic record: He was educated at Oxford, or, at least, he went to Oxford for a while. During the war he was promoted to the rank of mayor after he had been 1st. Lt. Main biographical events: His original name was James Gatz but he changed it to Jay Gatsby in the age of 17. At Lake Superior he met a man named Dan Cody who was a millionaire. He went sailing with him for five years. During this period of time Gatsby got to know the American east coast and he experienced alcohol and women. Moreover, he learned from him how to climb the social ladder. When Dan Cody died Gatsby was supposed to inherit $25,000 from him but a woman who had been with Cody managed by law to get hold of the money instead (p. 96-99). Gatsby participated in the war in the 7th Infantry beginning as a first lieutenant and later being promoted mayor (p.49). After the war he went to Oxford and travelled around in the capitals of Europe. Here again the given information is not quite secure to be true. Job: Gatsby´s profession is one of the mysterious elements in the story. "The young ladies say he is a bootlegger", i.e. a person who smuggled or sold alcoholic drinks when it was illegal to do so druring Prohibition (p. 61). It is true that he has got a lot of money which he earned by illegal deals, mainly bootlegging. He worked together with Meyer Wolfshiem who once fixed the baseball league. Hobbies: giving big parties, he owns a hydroplane His language / verbal expression: Gatsby adresses Nick and others using the phrase "old sport" very often which was common in England at that time but sounded very affected in America (p. 49). Apart from that he is very polite. Predominant character traits: polite and gentleman-like, cool/relaxed, he does not drink Main source of information: Partly Nick´s report, partly Gatsby himself or rumors and gossip about hi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