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48"/>
          <w:szCs w:val="4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48"/>
          <w:szCs w:val="48"/>
        </w:rPr>
        <w:t>The Life of Emily Dickens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 xml:space="preserve">Emily Dickinson was raised in a traditional New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England home in the mid 1800's.  Her father along with t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st of the family had become Christians and she alon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decided to rebel against that and reject the Church.  S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like many of her contemporaries had rejected the traditional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iews in life and adopted the new transcendental outlook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Massachusetts, the state where Emily was born and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aised in, before the transcendental period was t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epicenter of religious practice.  Founded by the puritans,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feeling of the avenging had never left the people. 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fter all of the "Great Awakenings" and religious revival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people of New England began to question the old ways. 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hat used to be the focal point of all lives was now under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peculation and often doubted.  People began to search for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new meanings in life.  People like Emerson and Thoreau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elieved that answers lie in the individual.  Emerson se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tone for the era when he said, "Whoso would be a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[hu]man, must be a non-conformist."  Emily Dickinson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elieved and practiced this philosophy. 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When she was young she was brought up by a stern and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ustere father.  In her childhood she was shy and already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different from the others.  Like all the Dickinson children,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ale or female, Emily was sent for formal education in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mherst Academy.  After attending Amherst Academy with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onscientious thinkers such as Helen Hunt Jackson, and after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ading many of Emerson's essays, she began to develop into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 free willed person.  Many of her friends had converted to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ianity, her family was also putting enormou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mount of pressure for her to convert.  No longer t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ubmissive youngster she would not bend her will on such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ssues as religion, literature and personal associations. 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She maintained a correspondence with Rev. Charle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adsworth over a substantial period of time.  Even though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he rejected the Church as a entity she never did reject or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ccept God.  Wadsworth appealed to her because he had an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ncredibly powerful mind and deep emotions.  When he lef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East in 1861 Emily was scarred and expressed her deep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orrow in three successive poems in the following years. 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y were never romantically involved but their relationship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as apparently so profound that Emily's feelings for him s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ealed herself from the outside world. 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Her life became filled with gloom and despair until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he met Judge Otis P. Lord late in her life.  Realizing tha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y were well into their lives they never were married. 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hen Lord passed away Emily's health condition which ha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en hindered since childhood worsened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In Emily's life the most important things to her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ere love, religion, individuality and nature.  When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discussing these themes she followed her lifestyle and brok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way from traditional forms of writing and wrote with an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ntense energy and complexity never seen before and rarely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een today.  She was a rarity not only because of her poetry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ut because she was one of the first female pioneers into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field of poetry. 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Emily often speaks of love in her poems, but she did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t in such a way that would make people not want to fall in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love.  She writes of parting, separation and loss.  This i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upported by the experiences she felt with Wadsworth and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Otis P. Lord. 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Not with a club the heart is broken,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nor with a stone;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A whip so small you could not see it,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I've known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is seems to be an actual account of the emotions s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perienced during her relationship with Otis Lord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Individuality played a pervasive role in her life a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 result of her bout with separation.  Emily did not conform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o society.  She did not believe it was society's place to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dictate to her how she should lead her life.  Her poem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flect this sense of rebellion and revolution agains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radition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From all the jails the boys and girls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Ecstatically leap,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Beloved, only afternoon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That prison doesn't keep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n this poem Emily shows her feelings towards formalized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chooling.  Being a product of reputable college one would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ink that she would be in favor of this.  But as her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eliefs in transcendentalism grew so did her belief in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dividuality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Emily also went against the Church which was an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extreme rarity of the time.  Similar to many other tha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hared her beliefs she too did not think that a set religion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s the way for salvation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Some keep the Sabbath going to Church;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I keep it staying at home,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With a bobolike for a chorister,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With an orchard for a dome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ccording to this poem Emily clearly states that nature i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er source of guidance and she has little need for t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hurch as an institution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Like Thoreau, Emily believed that people need to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understand nature before they could begin to comprehend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umanity because humanity was just a part of nature.  Unlik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any other she felt that nature was beautiful and must b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nderstood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Has it feet like water-lilies?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Has it feathers like a bird?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Is it brought from famous countries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 xml:space="preserve">Of which I have never heard?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(Will there really be a morning?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urther on in the poem she goes on to ask if the scholar or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"some wise man from the skies" knows where to find morning.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It can be inferred that morning, something so common plac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nd taken for granted, cannot be grasped by even t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eatest so called minds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Emily also saw the frightful part of nature, death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as an extension of the natural order.  Probably the mos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prominent theme in her writing is death.  She took death in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 relatively casual way when compared to the puritan belief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at surrounded her life.  Death to her is just the nex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logical step to life and compares it to a carriage ride, or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ny other common place happenings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Because I could not stop for Death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He kindly stopped for me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The Carriage held but just Ourselves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nd Immortality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Life according to Emily is brief and the people living ou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ir lives have little control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In this short lif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That only lasts an hour,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How much, how little,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Is within out power!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owever non-religious she may appear and however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nsignificant she believes life to be she does however show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ome signs in accepting life after death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This world is not conclusion;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A sequel stands beyond,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Invisible, as music,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ut positive as sound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To Emily the most important things in her life wer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ligion, individuality, nature and death.  She may not hav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elieved in God but He did have a profound impact throughou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er childhood.  Emily and Emerson alike felt the mos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mportant thing was to maintain ones individuality as s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did.  She was fascinated by both nature and death and s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ttempted to explain both in her writing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