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The Life of Charles Dicken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RODUC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report will talk about the life of a famous autho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les Dickens. It will tell you about his early, middl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later years of his life. It will also talk about on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great works of literature. In conclusion, this repor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show a comparison of his work to his lif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RLY LIF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les Dickens was born at Landport, in Portsea,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bruary 7, 1812. His father was a clerk in the Nav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y-Office, and was temporarily on duty in the neighborhoo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Charles was born. His name was John Dickens. He sp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 in prison for debts. But, even when he was fre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lacked the money to support his family. Then, w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les was two they moved to London. 1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st before he started to toddle, he stepped into the gl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footlights. He never stepped out of it until he died.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a good man, as men go in the bewildering world of our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ave, transparent, tender-hearted, and honorable. Dicken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always a little too irritable because he was a litt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o happy. Like the over-wrought child in society, he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lendidly sociable, and in and yet sometimes quarrelsom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all the practical relations of his life he was wha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ild is at a party, genuinely delighted, delightful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ffectionate and happy, and in some strange w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ndamentally sad and dangerously close to tears. 2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the age of 12 Charles worked in a London factory past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bels on bottles of shoe polish. He held the job only for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w months, but the misery of the experience remain with hi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his life. 3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ckens attended school off and on until he was 15, and t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ft for good. He enjoyed reading and was especially fond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venture stories, fairy tales, and novels. He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fluenced by such earlier English writers as Willia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kespeare, Tobias Smollet, and Henry Fielding. However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st of the knowledge he later used as an author came fro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environment around him. 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DDLE LIF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ckens became a newspaper writer and reporter in the la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820's. He specialized in covering debates in Parliament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also wrote feature articles. His work as a repor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rpened his naturally keen ear for conversation and help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elop his skill in portraying his characters speac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listically. It also increased his ability to observ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write swiftly and clearly. Dickens' first book, Sketch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y Boz (1836) consisted of articles he wrote for the Month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gazine and the London Evening Chronicles.5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April 2, 1836 he married Catherine Hogarth. This was ju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few days before the anoucement that on the 31st he wou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e his first work printed in The Posthumous Papers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ickwick Club. And this was the beginning of his career. 6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n, at 24, Dickens became famous and was so until he die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won his first literary fame with The Posthumous Paper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ickwick Club. Published in monthly parts in 1836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837 the book describes the humorous adventur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adventures of the English Countryside. After a slo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rt, The Pickwick Papers as the book was usually call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ained a popularity seldom matched in the history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terature. 7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n in 1837, Catherine's sister Mary, died. Because of 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ath Dickens' suffered a lot of grief. This led som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holars to believe that Dickens loved Mary more th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therine. Catherine was a good woman but she lack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lligence. Dickens and Catherine had 10 children. T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ter in 1858, the couple seperated. 8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R LIF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later years was basically consisting of two ma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ditions to his previous activit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irst was a series of public readings and lectures whi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began giving it systematically. And second, he wa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ccessive editor. Dickens had been many things in his life;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was a reporter , an actor, a conjurer, a poet,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cturer, and a editor and he enjoyed all of those things. 9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ckens had a remarkable mental and physical energy.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orded all his activites in thousands of letter, many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ch made delightful readings. He spent much of his la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fe with crowded social friends from arts and literatur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also went to the theater as often as he could, cause 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ved drama. Dickens also produced and acted in sma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aters to give public readings of 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k.10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sides doing all this after his retirement he got involv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various charities . These charities included schools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or children and a loan society to enable the poor to pro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Australia. 11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n about 1865 his health started to decline and he died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troke on June 9, 1870. 1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cken's Wor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Great Expectation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story talks about a guy who is in love with a girl.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the theme of a youths discovery of the realities of lif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 unknown person provides the young hero, Pip, with mon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 that he can live as a gentleman. Pip's pride is shatter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he learns that he loses Estella forever, the source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"great expectation". Only by painfully revising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alues does Pip reestablish his life on a foundation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ympathy, rather than on vanity, possesions, and soci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it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clus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work of Great Expectation is very related with his lif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deals with the same problems he faced when he lo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therine and how his life was before he became rich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mous. He also created scenes and descriptions of plac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have longed delighted readers. Dickens was a ke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bserver of life and had a great understanding of humanity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specially of young people. The warmth and humor of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sonality appeared in all of his works. Perhaps in n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r large body of fiction does the reader receive 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ong and agreeable impression of the person behind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r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not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. G. K. Chesterton, Charles Dickens The Last of The Gre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n, American Book-Stratford Press, NY., 1942 pg.19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. Ibid, pg. 21-22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. Johnson, Edgar, His Tragedy and Triumph. Rev. e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king, 1977, pg. 2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Ibid, pg. 27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 World Book Encyclopedia, Random House, NY., 1990 pg. 19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6. G. K. Chesterton, Charles Dickens The Last of the Gre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n, American Book-Stratford Press, NY., 1942 pg. 5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 World Book Encyclopedia, Random House, NY., 1990 pg. 19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8. Johnson, Edgar, His Tragedy and Triumph. Rev. e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king, 1977, pg. 5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9. G. K. Chesterton, Charles Dickens The Last of the Gre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n, American Book-Stratford Press, NY., 1942 pg. 167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 World Book Encyclopedia, Random House, NY., 1990 pg.195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BLIOGRAPH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esterton, G.K., "The Last of the Great Men" Americ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k-Stratford Press, NY., 1942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ohnson, Edgar, "His Tragedy and Triumph" Rev. e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king, 1977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ld Book Encyclopedia, Random House, NY., 199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