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Poetry of E. E. Cumming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E. E. Cummings, who was born in 1894 and died in 1962, wrote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s with unconventional punctuation and capitalization, and unusu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, word, and even letter placements - namely, ideograms. Cumming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st difficult form of prose is probably the ideogram; it is extrem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rse and it combines both visual and auditory elements. There may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nds or characters on the page that cannot be verbalized or can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y the same message if pronounced and not read. Four of Cumming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s - l(a, mortals), !blac, and swi( - illustrate the ideogram for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te well. Cummings utilizes unique syntax in these poems in order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vey messages visually as well as verball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lthough one may think of l(a as a poem of sadnes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eliness, Cummings probably did not intend that. This poem is ab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viduality - oneness (Kid 200-1). The theme of oneness can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rived from the numerous instances and forms of the number '1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out the poem. First, 'l(a' contains both the number 1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gular indefinite article, 'a'; the second line contains the Fren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gular definite article, 'le'; 'll' on the fifth line represents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s; 'one' on the 7th line spells the number out; the 8th line, 'l'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olates the number; and 'iness', the last line, can mean "the st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eing I" - that is, individuality - or "oneness", deriving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one" from the lowercase roman numeral 'i' (200). Cummings could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mplified this poem drastically ("a leaf falls:/loneliness")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 conveyed the same verbal message, but he has altered the norm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ntax in order that each line should show a 'one' and highligh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e of oneness. In fact, the whole poem is shaped like a '1' (200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ape of the poem can also be seen as the path of a falling leaf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em drifts down, flipping and altering pairs of letters lik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lling leaf gliding, back and forth, down to the ground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ning 'l(a' changes to 'le', and 'af' flips to 'fa'. 'll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dicates a quick drop of the leaf, which has slowed by a longer lin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one'. Finally, the leaf falls into the pile of fallen leaves 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und, represented by 'iness'. Cummings has written this poem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fectly that every part of it conveys the message of onenes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ity (200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In mortals), Cummings vitalizes a trapeze act on paper. Odd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, this poem, too, stresses the idea of individualism,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eachness', as it is stated on line four. Lines 2 and 4, 'climbi'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begi', both end leaving the letter 'i' exposed. This is a sign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mmings is trying to emphasize the concept of self-importance (Tri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6). This poem is an amusing one, as it shows the effects of a trapez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 within the arrangement of the words. On line 10, the space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d 'open ing' indicates the act beginning, and the empty, stat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ent before it has fully begun. 'of speeds of' and '&amp;meet&amp;', lines 8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12 respectively, show a sort of back-and-forth motion, much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of the motion of a trapeze swinging. Lines 12 through 15 show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 jump off the trapeze, and 'a/n/d' on lines 17 through 19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resent the deserted trapeze, after the acrobats have dismounte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ly, '(im' on the last line should bring the reader's eyes back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op of the poem, where he finds 'mortals)'. Placing '(im' 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 of the poem shows that the performers attain a special typ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mortality for risking their lives to create a show of beauty,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ain a special type of immortality (36-7). The circularity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 causes a feeling of wholeness or completeness, and may repres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ircle of Life, eternal motion (Fri 26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ummings first tightly written ideogram was !blac, a ve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esting poem. It starts with '!', which seems to be saying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deserving that exclamation point occurred anterior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, and the poem is trying objectively to describe certain feeling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ing from '!'. "black against white" is an example of such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on in the poem; the clashing colors create a feeling in syn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'!'. Also, why "(whi)" suggests amusement and wonder, an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eling resulting from '!' (Weg 145). Cummings had written a let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erning !blac to Robert Wenger, author of The Poetry and Pros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. E. Cummings (see Works Cited). In it, he wrote, "for me, this po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s just what it says . . . and the ! which begins the poem is w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ght be called and emphatic (=very)." This poem is also concern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cle of birth, life, death, and renewal. This is derived from the '.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ceding the last letter. This shows that even though the poem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ished, the circle of life is not, and is ever cycling (Weg 144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ugh the poem's shape, !blac also shows a leaf fluttering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und. The lines' spacing synchronizes the speed of the reading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of the leaf at different points in its fall. With its capit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I's, 'IrlI' also indicates a leaf falling straight down before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ts the ground (147). Reading this poem, one may realize the l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a on line 12. The poet writes about the sky and a tree, and the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a intrudes, which makes the reader pause, and realize the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reness that the comma indicated - that of a falling leaf (145)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s 1 through 6 are also very important to the poem. Although "bla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white" may be referring to the color of the falling leaf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st to the bright sky, it is not wrong to assume it means mor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stated above, the poem's theme is the cycle of life, and "bla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ainst white" could be indicating life death versus life. It show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even though a leaf falling may be an indication of death, fall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leaves is an integral part of the whole life cycle of the tr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146). !blac may seem like a simple mess of words, but in reality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ch more complex than tha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swi( is another poem of Cummings' ideogram form. The essence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poem is seeing a bird's swift flight past the sun, and the wond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is experience. The poem mainly tries to convince the reader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ifference between conception, what one sees, and perception, w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e knows he is seeing (Mar 105). The first line, 'swi(' show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bject the poet sees is moving so rapdly that before he complet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tters his first word, he must describe the object, and that 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ssing before another object - the sun. His use of only prima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ves, such as speed, direction, color, and shape indicat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 is trying to describe the bird as quickly as possible. The 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peaks, in terse syllables that lack syntactical relationship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ch other, imitate one who tries to speak before he knows exac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he wants to say; it is another indication of how quickl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bject is moving (106). "a-motion-upo-nmotio-n/Less?", the 6th line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ignifying that although the poet knows that both the objects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ing, one's motion causes the other to seem still (106). The 'd,'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 of the poem is showing that after the poet has finally nam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bject he saw, he immediately loses interest and stops, as wri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e to further organize his thoughts would be superfluous (106)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sting words in this poem are very important. 'against' contra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'across', and signifies a halt. It seems that the poet want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p the object in order to describe it. But a stopping of moti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contradict 'swi/ftly', so Cummings decided to refer to the spe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verage of the two, 'Swi/mming' (106). swi( contains less symbolis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n the other poems being analyzed, but it is similar in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ntax adds greatly to the poe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Cummings' peculiar method of using syntax to convey hidd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ing is extremely effective. The reader does not simply rea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get Cummings' ideas; instead, he must figure out the hidden mean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. In doing this, he feels contentment, and thus retain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's idea for a more extended period of time. Cummings' ideogra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ems are puzzles waiting to be solv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s Ci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Friedman, Norman. E. E. Cummings: A Collection of Crit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ays. New Jersey: Prentice-Hall, Inc., 1972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Kidder, Rushworth M. E. E. Cummings: An Introduction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etry. New York: Columbia Univers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s, 1979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Marks, Barry A. E. E. Cummings. New York: Twayne Publisher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., 1964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riem, Eve. E. E. Cummings. Minneapolis: University of Minnesot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, 1969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Wegner, Robert E. The Poetry and Prose of E. E. Cummings. Ne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rk: Harcourt, Brace &amp; World, Inc., 196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