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rPr>
        <w:t xml:space="preserve">A Clockwork Orange </w:t>
      </w:r>
    </w:p>
    <w:p>
      <w:pPr>
        <w:pStyle w:val="Normal"/>
        <w:spacing w:lineRule="auto" w:line="240"/>
        <w:rPr>
          <w:rFonts w:ascii="Arial" w:hAnsi="Arial" w:eastAsia="Arial" w:cs="Arial"/>
          <w:sz w:val="24"/>
          <w:szCs w:val="24"/>
        </w:rPr>
      </w:pPr>
      <w:r>
        <w:rPr>
          <w:rFonts w:eastAsia="Arial" w:cs="Arial" w:ascii="Arial" w:hAnsi="Arial"/>
          <w:b/>
          <w:bCs/>
        </w:rPr>
        <w:t xml:space="preserve">-By Anthony Burgess </w:t>
      </w:r>
    </w:p>
    <w:p>
      <w:pPr>
        <w:pStyle w:val="Normal"/>
        <w:spacing w:lineRule="auto" w:line="240"/>
        <w:rPr>
          <w:rFonts w:ascii="Times New Roman" w:hAnsi="Times New Roman" w:eastAsia="Times New Roman" w:cs="Times New Roman"/>
        </w:rPr>
      </w:pPr>
      <w:r>
        <w:rPr>
          <w:rFonts w:eastAsia="Arial" w:cs="Arial" w:ascii="Arial" w:hAnsi="Arial"/>
          <w:sz w:val="24"/>
          <w:szCs w:val="24"/>
        </w:rPr>
        <w:t xml:space="preserve">About the Auth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Anthony Burgess was born John Anthony Burgess Wilson on February 25, 1917 in Manchester, England. He spoke eight languages, not including English. Burgess was a composer of music since the age of sixteen years. He taught himself how to read music and how to play the piano. The inspiration for A Clockwork Orange came while during World War II, when his wife was assaulted while he fought. She died about a month after the incident from internal bleeding, along with their unborn child, who was killed during the assault. He compensated by releasing his anger into A Clockwork Orange, in which a scene takes place that mirrors the traumatic incident. Anthony Burgess died at seventy-six, or November 25, 1993 of cancer. </w:t>
      </w:r>
    </w:p>
    <w:p>
      <w:pPr>
        <w:pStyle w:val="Normal"/>
        <w:spacing w:lineRule="auto" w:line="240"/>
        <w:rPr>
          <w:rFonts w:ascii="Arial" w:hAnsi="Arial" w:eastAsia="Arial" w:cs="Arial"/>
          <w:sz w:val="24"/>
          <w:szCs w:val="24"/>
        </w:rPr>
      </w:pPr>
      <w:r>
        <w:rPr>
          <w:rFonts w:eastAsia="Arial" w:cs="Arial" w:ascii="Arial" w:hAnsi="Arial"/>
          <w:sz w:val="24"/>
          <w:szCs w:val="24"/>
        </w:rPr>
        <w:t xml:space="preserve">A Clockwork Orange: </w:t>
      </w:r>
    </w:p>
    <w:p>
      <w:pPr>
        <w:pStyle w:val="Normal"/>
        <w:spacing w:lineRule="auto" w:line="240"/>
        <w:rPr>
          <w:rFonts w:ascii="Arial" w:hAnsi="Arial" w:eastAsia="Arial" w:cs="Arial"/>
          <w:b/>
          <w:b/>
          <w:bCs/>
        </w:rPr>
      </w:pPr>
      <w:r>
        <w:rPr>
          <w:rFonts w:eastAsia="Arial" w:cs="Arial" w:ascii="Arial" w:hAnsi="Arial"/>
          <w:b/>
          <w:bCs/>
        </w:rPr>
        <w:t>Part One:</w:t>
      </w:r>
      <w:r>
        <w:rPr>
          <w:rFonts w:eastAsia="Arial" w:cs="Arial" w:ascii="Arial" w:hAnsi="Arial"/>
        </w:rPr>
        <w:t xml:space="preserve"> </w:t>
      </w:r>
      <w:r>
        <w:rPr>
          <w:rFonts w:eastAsia="Times New Roman" w:cs="Times New Roman" w:ascii="Times New Roman" w:hAnsi="Times New Roman"/>
        </w:rPr>
        <w:t xml:space="preserve">The book starts with Alex and his three friends Georgie, Pete and Dim sitting in the Korova, Milk-Bar his favourite place, still not having an idea what to do on this evening. When they leave the bar they see a man who carries a book, and since the do not have anything better to do, they beat him up, before they let him go they tear his clothes to pieces, so that he is heavily wounded and only in his underpants when they leave him to go on and rob a shop in another part of the city. Before they go there they visit another bar, where many old ladies, who were living on welfare, try to drown their problems in alcohol. They pay a drink for everyone, spending their last money, so that, when they leave, the old ladies are worshipful. Then they move on, take on their masks and rob a shop near to this bar, they are so violent that the shop owner and his wife had to be brought to the hospital with serious injuries. Now they return to the bar and stand a round again, telling the ladies that they were never absent. In the next moment two policemen arrive and ask the boys were they were in the last hour, but since the old ladies gave them an Alibi the policemen cannot do anything and have to leave. But that was not enough for that evening, after they had left the bar they beat up a drunk nearly to death and also have a fight with another gang. Then they steal a car and drive to a suburb. There they get into a house, by telling the woman that opens the door one of her friends is seriously injured and that they want to call the ambulance. Once in the house they beat down the woman husband and force him to watch them raping his wife. Then they returned to the Korova Milk-Bar. There were many teenagers, but also some people from a near TV-Station who were dealing about a contract with a woman, who then sang a part of the opera "Das Bettzeug", which seemed to be related to their negotiations. For Alex who was a lover of classic music this was almost like heaven, so he became rather angry when Dim started making his vulgar jokes about it. He punched him in the mouth, shortly before the fight became serious Dim calmed down and all of them decided to go home since it was very late, and so they were just tired, not really angry. When Alex arrived at home he turned on his stereo and listened to some classic music, which he loves more than anything else. On the next day he decides not to go to school. He tells his mother that he has a headache and that is will be better in the afternoon. After his parent left for work P.R. Deltoid, who is his Post-Corrective Adviser, visits him. He tells him that he has heard about the happenings of the last evening and that he knows that he was it, because the leader of the gang, which they met told it the police. There were no evidences but he should stop such actions because he could not help him if gets caught by the police. After Deltoid left Alex drives to the centre to buy a new record. There he meats two ten year old girls. He persuades them to come with him. He takes a cab back home again. There he sleeps with them, although they do not want it. After the girls had left he falls asleep, when he wakes up he notices that he will be late to meet his friends in the Korova Milk-Bar, but when he leaves his flat his friends are already waiting for him in front of the house. They tell him that do not longer accept him as their leader and that they plan to break into the house of an old rich lady, who is completely alone. Alex notices that Georgie seems to be the new leader and that he has Dim, who is a very dangerous fighter, but not very intelligent, on his side. He challenges him to a duel, which he wins by hurting his hand so that he has to drop his knife, when Dim tried to help Georgie, Alex did the same with him. When they arrive at the house they find nothing to enter except a small window, which is rather high. Alex decides to show them again that he is the leader and climbs through it into the house, telling his friends to wait at the front door. But before he can reach it, he bumps into the old woman, who lives there, when she attacks with her stick he beats her so hard that she falls to the floor, but she continued attacking him so that he beats her again, much harder this time. Suddenly he hears the sirens of the police, he runs to the door and opens. He sees Georgie and Pete escaping but Dim was still standing in front of him. Before Alex can realise what is going on Dim hits him in his eyes with his chain. Alex falls to the floor, blinded, Dim runs away and then the police arrives. Alex is brought to the police stations where he is beaten up by the police before they tell him that the old lady, which he has beaten down, has died, because of her injuries. Alex, who is fifteen, is sentenced to seventeen years. </w:t>
      </w:r>
    </w:p>
    <w:p>
      <w:pPr>
        <w:pStyle w:val="Normal"/>
        <w:spacing w:lineRule="auto" w:line="240"/>
        <w:rPr>
          <w:rFonts w:ascii="Arial" w:hAnsi="Arial" w:eastAsia="Arial" w:cs="Arial"/>
          <w:b/>
          <w:b/>
          <w:bCs/>
        </w:rPr>
      </w:pPr>
      <w:r>
        <w:rPr>
          <w:rFonts w:eastAsia="Arial" w:cs="Arial" w:ascii="Arial" w:hAnsi="Arial"/>
          <w:b/>
          <w:bCs/>
        </w:rPr>
        <w:t>Part Two:</w:t>
      </w:r>
      <w:r>
        <w:rPr>
          <w:rFonts w:eastAsia="Arial" w:cs="Arial" w:ascii="Arial" w:hAnsi="Arial"/>
        </w:rPr>
        <w:t xml:space="preserve"> </w:t>
      </w:r>
      <w:r>
        <w:rPr>
          <w:rFonts w:eastAsia="Times New Roman" w:cs="Times New Roman" w:ascii="Times New Roman" w:hAnsi="Times New Roman"/>
        </w:rPr>
        <w:t xml:space="preserve">Two years later Alex got used to the Life in Prison, he has become the helper of the prison chaplain. He is together with five others in a cell, they have become something like friends over the years. One day they got a new cell colleague, who was very arrogant and rude. In the night it came to a struggle between him and the others, they punched him down, and it was Alex who hit him at most. On the next morning he they found out that this was to much for him, he had a heart-attack. When the guards wanted to know who was responsible Alex’ new "friends" told them that is was he, who killed him. At the same time, the government needs a volunteer to test a new technique to "cure" criminals, Alex is chosen because of his violent behaviour. When he hears that he will be released after a fortnight of this treatment, he accepts. He is brought into another building where he is treated much better than in prison, at least he thinks that in the beginning. He gets injections, which he is told to be vitamins, but it is some kind of drug which forces him to get sick always when he sees, or thinks of violence. On the evening he is taken to his first session, he gets tied to a chair, his eyes held open by some clips, sitting in front of an enormous screen. Then they start to show him short films, containing rape, murder, torture and even worse everything to classic music, which Alex loves so much. After two weeks of this treatment Alex is far to get sick whenever he thinks of violence, even without the drug, which was given to him. On his last day in the clinic he is shown to a group of people, press men, politicians and some people from the prison. He is standing on a stage, as a demonstration of the success of the treatment. Then another men enters the stage, he is starts to hit Alex. But when he wants to strike back he immediately gets sick, so that he could not help but just ask the men to stop. But the sickness did not get better so he licked the shoes of the men, to get rid of the sickness. The audience applauded, and the men left, Alex still lying on the floor. Then a girl entered the stage, Alex first thought was to throw her down to the floor and rape her, but in this moment the sickness returned, so he could not do more than making her compliments. The Audience applauded again. Only the prison chaplain, who also was there, complained that somebody who cannot choose between good and evil, who is forced to be good ceases to be man. On the next day Alex was released. </w:t>
      </w:r>
    </w:p>
    <w:p>
      <w:pPr>
        <w:pStyle w:val="Normal"/>
        <w:spacing w:lineRule="auto" w:line="240"/>
        <w:rPr>
          <w:rFonts w:ascii="Arial" w:hAnsi="Arial" w:eastAsia="Arial" w:cs="Arial"/>
          <w:b/>
          <w:b/>
          <w:bCs/>
        </w:rPr>
      </w:pPr>
      <w:r>
        <w:rPr>
          <w:rFonts w:eastAsia="Arial" w:cs="Arial" w:ascii="Arial" w:hAnsi="Arial"/>
          <w:b/>
          <w:bCs/>
        </w:rPr>
        <w:t xml:space="preserve">Part Three: </w:t>
      </w:r>
      <w:r>
        <w:rPr>
          <w:rFonts w:eastAsia="Times New Roman" w:cs="Times New Roman" w:ascii="Times New Roman" w:hAnsi="Times New Roman"/>
        </w:rPr>
        <w:t xml:space="preserve">Alex wanted to surprise his parents, so he had never told them that he would be released earlier. When he enters his old flat, he finds out that his parent now have a lodger. They tell him that they cannot throw out him, Alex becomes rather angry and leaves, not willing to come back ever. He drives to the centre where he visits the music store, where he bought the records, when he was younger. He asks the shopkeeper if he might listen to a record of Mozart, but when he hears it he gets sick immediately because he connects classic music with the films he saw during his treatment. He runs out of the shop, unwilling to live any longer, but he does not know a convenient way to die, so he goes to the library, hopping to find a book, which tells him how to commit suicide. When he asks one the person where he might find such a book, one man recognises his voice, it is the man, with the books, who he has beaten down two years ago. The man, and others in the library, start to attack Alex, who is defenceless. He just can try to run away. Then the police arrives and rescues him. Alex recognises two of the three policemen, one is his old friend Dim, the other one is Billyboy, the leader of the gang, he and his friends defeated years ago. They bring him outside the city to a small wood, there they beat him up and leave him, half death, in the snow. Alex is able to reach a village, which is close to the wood, he comes to a house and asks for help. A man opens and lets him in, Alex immediately remembers the man, it was the man, who’s wife they had raped, but since the had worn masks, the man did not recognise him. He tells Alex that he knows him from the papers and that Alex is a victim of the government. Then the man offers to help Alex, if he signs an article against his treatment, which would help the man to bring the government to fall. Alex agrees and is brought to a new flat in the city. But after he entered, his neighbours start to play classic music and Alex starts to feel sick again. He tries to escape but the door is locked from the outside. Then he notices the books on the desk, one has the title "DEATH to government", the other one "Open the window to fresh air, fresh ideas, a new way of living", that remembers him what he had planned before he entered the library, and so he decides to just jump out of the window. He wakes up in the hospital, his first visitors are friends of the man, who helped him, they thanked him for everything he had done, telling him that a re-election of the current government was nearly impossible. But Alex already had realised that, it was their plan to make him jump out of the window, they were it who played the music. Then his parents visit him, telling him that he can return home if he just wants to, because their lodger has had problems with the police. His next visitor was the Minister of the Interior, the same who had introduced the treatment, Alex had to go through. He and many journalists. He told Alex that he has been cured from his treatment and gave him a stereo as a present. He also said that, as a reparation he will get a good job with a good salery. Then he made Alex say that everything was the fault of those men who made him jump out of the window, so that his party had a chance of being re-elected. </w:t>
      </w:r>
    </w:p>
    <w:p>
      <w:pPr>
        <w:pStyle w:val="Normal"/>
        <w:spacing w:lineRule="auto" w:line="240"/>
        <w:rPr>
          <w:rFonts w:ascii="Arial" w:hAnsi="Arial" w:eastAsia="Arial" w:cs="Arial"/>
          <w:b/>
          <w:b/>
          <w:bCs/>
        </w:rPr>
      </w:pPr>
      <w:r>
        <w:rPr>
          <w:rFonts w:eastAsia="Arial" w:cs="Arial" w:ascii="Arial" w:hAnsi="Arial"/>
          <w:b/>
          <w:bCs/>
        </w:rPr>
        <w:t>The End:</w:t>
      </w:r>
      <w:r>
        <w:rPr>
          <w:rFonts w:eastAsia="Arial" w:cs="Arial" w:ascii="Arial" w:hAnsi="Arial"/>
        </w:rPr>
        <w:t xml:space="preserve"> </w:t>
      </w:r>
      <w:r>
        <w:rPr>
          <w:rFonts w:eastAsia="Times New Roman" w:cs="Times New Roman" w:ascii="Times New Roman" w:hAnsi="Times New Roman"/>
        </w:rPr>
        <w:t xml:space="preserve">Alex is sitting in the Korova Milk-Bar, together with his three new friends Len, Rick an Bully, now he was eighteen. But something is different this evening, somehow he feels bored, so he leaves the others to do some thinking. Suddenly he meets his old friend Pete, he is twenty now. First he cannot believe him that he is married. But then he finds out that he in the meantime has also grown older, that he is to old to get on like he used to. And so he plans to find a wife and become father... </w:t>
      </w:r>
    </w:p>
    <w:p>
      <w:pPr>
        <w:pStyle w:val="Normal"/>
        <w:spacing w:lineRule="auto" w:line="240"/>
        <w:rPr>
          <w:rFonts w:ascii="Arial" w:hAnsi="Arial" w:eastAsia="Arial" w:cs="Arial"/>
          <w:sz w:val="24"/>
          <w:szCs w:val="24"/>
        </w:rPr>
      </w:pPr>
      <w:r>
        <w:rPr>
          <w:rFonts w:eastAsia="Arial" w:cs="Arial" w:ascii="Arial" w:hAnsi="Arial"/>
          <w:sz w:val="24"/>
          <w:szCs w:val="24"/>
        </w:rPr>
        <w:t xml:space="preserve">About the B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The Names used in the Book: </w:t>
      </w:r>
    </w:p>
    <w:p>
      <w:pPr>
        <w:pStyle w:val="Normal"/>
        <w:spacing w:lineRule="auto" w:line="240"/>
        <w:rPr>
          <w:rFonts w:ascii="Arial" w:hAnsi="Arial" w:eastAsia="Arial" w:cs="Arial"/>
        </w:rPr>
      </w:pPr>
      <w:r>
        <w:rPr>
          <w:rFonts w:eastAsia="Times New Roman" w:cs="Times New Roman" w:ascii="Times New Roman" w:hAnsi="Times New Roman"/>
        </w:rPr>
        <w:t xml:space="preserve">In 1985 Burgess describes the reasons behind Alex's name: the hero needed a noble name, nicely met by Alexander ("leader of men") the Great. Other considerations where that "Alex" == "a lex(icon)", a language of his own, "a lex(mumble)", a law (unto himself), also without ("a" in Greek usage) law, and a couple of others. The relevant excerpt will appear here soon. The title has two primary meanings: first, the basic meaning of the Cockney expression (not an example of rhyming slang, incidentally) "as queer as a clockwork orange", something that on the surface was normal, but inside was artificial and unnatural. Further to that, the overlap with Malay "orang" meaning "man" (witness "orang-utan", hairy man or suchlike). This particular clockwork orange is human on the surface, but inside is no such thing. ALEX, GEORGIE, PETE and DIM. These names could conceivably be Russian, with DIM an abbreviation for DIMITRI." The man who had helped Alex, who has pretentions of leadership of his own, is named F. Alexander.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Interpre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ook criticises modern society, it says that the individual no longer wants to think on its own. The government, which in Burgess’ book acts like a one dictator, holds the responsibility. Alex even loses the choice between good and evil, so he became a machine unable to do any real decision. It also is about the generation gap, which is shown in the book in a very drastic way, mainly in the last chapter when Alex becomes a mature grown up from one second to the other and all differences about his way of seeing the world come before and after that are shown. In Burgess’ book it is the youngsters who are the only one who fight the government, even if they do not know, by being the only one who are really thinking. On the other hand you see Alex’ parents, which have no power to do own decisions, as a example for the grown ups in Alex’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