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Titel: Point of vi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Typ: Kurze schriftliche Aufgabe zu einer Sze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Homewo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Ist ein "third person narrator" die richtige Erzählperspektive für dieses Buch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Task: (p. 31 - 33) Discuss whether the point of view of a third person narrator would be adequate for this scen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I don’t think the point of view of a third person narrator would be adequate for this scene. The author chooses the most suit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narrator from whose point of view the story is to be told as he impersonates Joe and writes as „I". This is the best way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author to show Joe’s perception of things without having to directly say 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It is necessary for the reader to understand Joe’s thoughts in this scene, as he gets into this new social environment of an amate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theatre whose members all know and respect each other. Eva is described as a beautiful woman with a strong desire for a go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looking lover. This is done through the eyes of Joe, who immediately feels turned on by Eva. Just reading the words Eva spea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the reader might be led to think she could just be joking or trying to make him feel comfortable. It is Joe’s perception that i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great value for the further flow of the stor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Joe tries to justify his strong desire for sexual contact with Eva as he says that he is not sex-obsessed, but there are „wor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things to be obsessed by". This shows that Joe hardly has any finer feelings and excludes any possible moral doubt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Joe is the counterpart to the prudish Victorian attitude towards sex which was prevalent the time the book was published. H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rather immature and seems to have few interests in anything but femal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