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Room at the top - Chapter 12 -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Kurze Zusammenfass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p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Chapter 12 - Chapter 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oe hears from Waggy, another worker, that Sue talks a lot of him. Joe is very happy. At Elspeth’s apartment Joe and Alice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quarrel because Alice did some modelling in the past. They break off their relation. Joe goes a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n Sally Carstair’s birthday party Joe meets Susan again, dances with her and later in the garden he tells her that he lov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nd they ki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Next day, Joe and Susan come toge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rom Mister Hoylake Joe comes to know, that Susan’s father, Mr. Brown, is the most powerful and richest man in Warley an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Joe better breaks with Susan, because Mr. Brown does not like to see a „common" boy together with his daugh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Very often Joe thinks about Alice, but he cannot pluck up the courage to phone 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fter some time Joe calls Alice and they meet each other. On the Sparrow Hill they come together again. He goes out with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omen, but he has no more feelings for Susan. Susan finds it out and breaks her relation with Jo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Joe goes on holidays with Alice, who has to leave soon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rles talks with Joe and gives him the advice to break his relation to Alice and to write Susan a letter. Joe meets Susan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who wants Joe to break his relation with Alice. Joe is agreeing, but he wants to tell Alice after her hospital visit. Susan agree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oe meets Mr. Brown, who offers him a lot of money if Joe will not see Susan anymore, that he wants to marry Susan. Mr. 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is very happy and says it was only a test. Susan will get a bay and Joe is the father. Since then Joe works in Mr. Brown’s off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Joe meets Alice and tells her about the brea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lice drinks too much and crashes with her car against a tree. She d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Joe as well drinks a lot and Eva and Bob find him totally drunken on the pavement. He has a guilty conscience and always s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hat he is guilty of her dea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elationship Joe ® Al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Alice loves Jo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Joe loves Al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Alice is very lucky that she has Joe, because she cannot get along with her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Especially in their holidays Joe finds out, that he can only be happy with Al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elationship Joe ® Sus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Joe is fascinated by Susan’s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It’s a challenge for him as Jack Wales is an oppon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· Joe takes the decision for Susan and therefor the way of success, money and care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