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Titel: Room At the Top - Inhalt 1 - 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Typ: Inha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</w:rPr>
        <w:t xml:space="preserve">Room At the T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</w:rPr>
        <w:t>Chapter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</w:rPr>
        <w:t>Joe Lampton moves from working-class Dufton to upper-middle-class Warley where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</w:rPr>
        <w:t xml:space="preserve">now lodges at Thompson’s house. The Thompsons and Joe get to know each o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</w:rPr>
        <w:t>Chapter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</w:rPr>
        <w:t>Thompsons and Joe all like Onions, they laugh together, there is a friendly atmosp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</w:rPr>
        <w:t xml:space="preserve">Thompsons say that Joe looks like their son Maurice, who died in the wa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</w:rPr>
        <w:t>Chapter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</w:rPr>
        <w:t>Joe „investigates" the town, he likes it a lot. Two girls fall in love with him at first s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</w:rPr>
        <w:t>Joe is very good looking. He goes into a park, reads a newspaper. As he gets cold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</w:rPr>
        <w:t>decides to go into a pub to get something hot to drink. Through the window he watche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</w:rPr>
        <w:t>rich man walk out a store across the street and a good-looking girl who obviously belo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</w:rPr>
        <w:t>to that guy. Joe envies the rich man the car and the girl, he wants to be like him.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</w:rPr>
        <w:t xml:space="preserve">inferiority-complex is shown for the first tim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</w:rPr>
        <w:t>Chapter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</w:rPr>
        <w:t>Joe meets Bob and Eva. They go to the Thespian theatre. During the ride in the car Ev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</w:rPr>
        <w:t>sits on Joe’s lap. She obviously tries to hit on him. Half way through the play he se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</w:rPr>
        <w:t>Susan for the first time. He likes her. She is young, beautiful, fresh and clean. Joe fi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</w:rPr>
        <w:t>out that she is not engaged yet. He talks to her in the dressing room, tries to build up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</w:rPr>
        <w:t>conversation but Jack Wales enters the room. Joe doesn’t like him from the first mo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</w:rPr>
        <w:t xml:space="preserve">he sees hi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</w:rPr>
        <w:t>Chapter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</w:rPr>
        <w:t>Joe works at the Public Library, he meets Eva, who tells him about Alice. Joe indirect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</w:rPr>
        <w:t xml:space="preserve">asks Eva if she wants to have sex with him but she rejects his off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</w:rPr>
        <w:t>Chapter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</w:rPr>
        <w:t>The Thespians practice their play. Joe meets Alice, who is a lot older than him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</w:rPr>
        <w:t>married. He likes her, but his goal is a woman like the one the rich man had whom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</w:rPr>
        <w:t>had watched through the window the other day. Joe and Alice go to a pub to get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</w:rPr>
        <w:t>beer. Talking in the car Alice sees through Joe and asks him if he has an inferior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</w:rPr>
        <w:t>complex. Joe denies that and later tells her everything about his desire for Susan and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</w:rPr>
        <w:t xml:space="preserve">main enemy Jack Wal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</w:rPr>
        <w:t>Chapter 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</w:rPr>
        <w:t>Joe makes a date with Susan. His sexual desire for her shines through. Joe likes virgi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</w:rPr>
        <w:t>and Susan is one. At his office Joe discovers that there are rumors about him and Al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</w:rPr>
        <w:t>having an relationship. Joe finds out more about Alice: she’s not satisfied by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</w:rPr>
        <w:t>relationship with her husband, they don’t have kids, and her husband commits adult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</w:rPr>
        <w:t xml:space="preserve">on a regular basi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