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tel: Room at the top - Kurze Analy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yp: Kurze Analy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Kurze Analy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ney, sex and power, that is what Braine’s novel „Room at the top" is about. Joe Lampton represents a part of society after WW II, looking for fortune in a time, where a lot of people were poor and the impact of the war could still be felt. The normal citizen depends on food-marks and has difficulties in finding a proper job while the upper-class enjoys fast cars, luxury, food from the black market and other privile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is difficult to understand why john was a big hit at the time it was published. The content is not embarrassing nor sounding strange to us. There are so many soap-operas and other films that are dealing with the same things. Society we are living in has become hardened against these subjects that caused a riot in former tim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ime „Room at the top" was published it broke a taboo. Braine wrote about subjects that were known to everyone Money, sex and po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