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Room at the 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Notiz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Situation after World War I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om at the to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economically speaking Britain’s high hopes where shattered (there was food rationing, high unemployment, in spite of a labour government, sharp class distinctions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politically, England was reduced to a poor second rank (USA taking over the role of a leading world power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on the psychological level, many post war ideals had soon disappeared, material well-being was the biggest - sometimes the only - wo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rals: the prudish Victorian attitude towards sex was still preval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e Lampt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a 25 year old orphan (parents died in an air raid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an accountant (book - keeper) in administ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has moved from working - class Dufton to middle - class Warle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handsome, attracti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pretends to be self-confident, but is easily intimidated by people who belong to the wealthier strata of society, especially in the beginning of the nove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aspires to / aims at / longs for a higher rung on the social ladd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dreams of prosperity because it provides money, power and access to wom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rather immature, seems to have few interests in anything but females and hardly any ideals or finer feelings (subtle emotion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