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itel: Drinking in America</w:t>
      </w:r>
    </w:p>
    <w:p>
      <w:pPr>
        <w:pStyle w:val="Normal"/>
        <w:spacing w:lineRule="auto" w:line="240"/>
        <w:rPr>
          <w:rFonts w:ascii="Courier New" w:hAnsi="Courier New" w:eastAsia="Courier New" w:cs="Courier New"/>
        </w:rPr>
      </w:pPr>
      <w:r>
        <w:rPr>
          <w:rFonts w:eastAsia="Courier New" w:cs="Courier New" w:ascii="Courier New" w:hAnsi="Courier New"/>
        </w:rPr>
        <w:t>Typ: Hausaufgab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rinking in America"</w:t>
      </w:r>
    </w:p>
    <w:p>
      <w:pPr>
        <w:pStyle w:val="Normal"/>
        <w:spacing w:lineRule="auto" w:line="240"/>
        <w:rPr>
          <w:rFonts w:ascii="Courier New" w:hAnsi="Courier New" w:eastAsia="Courier New" w:cs="Courier New"/>
        </w:rPr>
      </w:pPr>
      <w:r>
        <w:rPr>
          <w:rFonts w:eastAsia="Courier New" w:cs="Courier New" w:ascii="Courier New" w:hAnsi="Courier New"/>
        </w:rPr>
        <w:t>by Eric Bogosi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ric Bogosian originally was an actor and he received a degree in theater from Oberlin College.He started playing solo pieces in 1976, shortly after he arrived in New York, and became very successful with it. His idea of playing is to perform „athletically". He „jumps around", „screams and shouts". He never makes believe he is doing anything, because he does not see himself as a mime. So most of his acting he does with his vo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book „Drinking in America" is a collection of monologues. These monologues are take from two Broadwayhows: „Drinking in America" and „Fun House". In these shows the author performed alone , speaking to the audience. He tries to get as close to the reality of the character he is playing as possible, using only his voice. Sometimes he fakes an accent, when it is needed for understanding the charact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the people he is playing are made up characters. They all come from different social levels of society and talk about their lives, their dreams, their problems. What they all have in common is the fact that they try to get over their problems using all kinds of dru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He makes fun of all kinds of Americans, drawing a character with all the qualities that this type of American should have, if you believe the prejudicies other people might have of him,  and then showing how limited their point of view is. He describes a homeless person with all the prejudicies a „typical" American might have of him and in the next monologue he is playing exactly this „typical" American, showing that he is not one bit more perfect.</w:t>
      </w:r>
    </w:p>
    <w:p>
      <w:pPr>
        <w:pStyle w:val="Normal"/>
        <w:spacing w:lineRule="auto" w:line="240"/>
        <w:rPr>
          <w:rFonts w:ascii="Courier New" w:hAnsi="Courier New" w:eastAsia="Courier New" w:cs="Courier New"/>
        </w:rPr>
      </w:pPr>
      <w:r>
        <w:rPr>
          <w:rFonts w:eastAsia="Courier New" w:cs="Courier New" w:ascii="Courier New" w:hAnsi="Courier New"/>
        </w:rPr>
        <w:t>By using characters like this he shows , in an ironically way his critical attitude towards modern American socie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idea to let most of his characters use drugs came from the fact, that when he came to NY and tried to become an actor, he saw a lot of people around him, trying to become famous in show business and he saw how most of their dreams did not come true and how they tried to get over it, using drugs. Another reason is that people who are on drugs do not wear the masks they wear in everyday life. So they say the truth regardless of the people they are talking t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I personally like the book  because of its interesting style and of the exciting idea of how he criticices society in a funny and hidden way. It is interesting to read, because you do not have to read it all at once since it is divided in so many short parts that have nothing to do with each other. &lt;/BLOCKQUOTE&gt; </w:t>
      </w:r>
    </w:p>
    <w:p>
      <w:pPr>
        <w:pStyle w:val="Normal"/>
        <w:spacing w:lineRule="auto" w:line="24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