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ost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play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rendan Be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the Pl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y was first written in Gaelic, named An Giall . Because of its success, it was re-written in English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ormed on London's stages by the Theatre Workshop , a very improvisative group of actors. Du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hearsals, Brendan Behan was sitting in a pub opposite to the theatre so he'd been reachable if the ac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to change something. Even during the performance, Brendan Behan influenced the artists so that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ormance was different. You can see this very good at one scene in the play, when Pat, Leslie and the Offi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about Brendan Behan. The soldier thinks that he is too anti-British, but the officer thinks that he is anti-Ir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at he shouldn't make fun of the Movement. So, The hostage is much longer and much more funny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original version, An Giall . The original is a tragic comedy, but the hostage is - well you can't really s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