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Book report: The writing on the wall </w:t>
      </w:r>
      <w:r>
        <w:rPr>
          <w:rFonts w:eastAsia="Arial" w:cs="Arial" w:ascii="Arial" w:hAnsi="Arial"/>
          <w:b/>
          <w:bCs/>
          <w:u w:val="single"/>
        </w:rPr>
        <w:t>¶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; The book "The writing on the wall was written by Lynne Reid Banks. It w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blished in 1981 by the Penguin group. Lynne Reid Banks has written s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re books yet. For Example "Melusine" and "One more river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; </w:t>
      </w:r>
      <w:r>
        <w:rPr>
          <w:rFonts w:eastAsia="Times New Roman" w:cs="Times New Roman" w:ascii="Times New Roman" w:hAnsi="Times New Roman"/>
          <w:b/>
          <w:bCs/>
          <w:u w:val="single"/>
        </w:rPr>
        <w:t>Plot: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protagonist in this story is Tracy who lives with her family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ton. The family is very important for her although there are a lo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blems in her family. Tracy’s mother is Irish and her father is Polis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she has 2 brothers, Vlady and Sean and a sister called Lily.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y Tracy gets to know Kevin who has no work and who is a pun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falls in love with him but Tracy’s father doesn’t like Kevin at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cause he thinks that Kev has a bad influence for Tracy. After s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nth Kev and Tracy who is a punk too now plan a trip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therlands in the holidays but Tracy’s father doesn’t allow her firs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because Kev is with her. But they can persuade him beca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chael who has a job goes with them. Tracy’s father likes Michael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t and so they go to the Netherlands. But during the trip Michael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v are always quarreling because Kev just wants to have fun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chael wants to go sightseeing too. So Tracy and Kev go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msterdam where they get to know some bad men and Tracy ma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d experiences with Kev and these men because they m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rnographic photos and they make her drunk. When she wakes up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s alone in the men’s flat and she just wants to go back to Micha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chael caches her and when they go back to the ferry Kev was t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o. At first Tracy hates Kev but after some time she speaks to hi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gain but when they arrive the police investigates Tracy and they f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ugs which were hidden in her clothes. Tracy seems to know that Kev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put in there because she thinks that he wanted to go to Amsterda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get knew drugs. When she comes home to her family and Micha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lps her and they forgive her and after some time they make Kev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fessing. Finally Tracy falls in love with Micha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; 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Main Character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Tracy: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racy is protagonist. The situation in her family is very complicated.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kes her father better than her mother because he is very proud of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it doesn’t matter to him what Tracy does. Her favourite brother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·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lady because she admires the way he works in school. He is an ido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her. Her mother is Irish and very conservati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acy is very reasonable sensitive but she can easily be influenc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specially by Kev whom she loves a lot first. She is very dull at schoo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she has bad marks but in real life she’s quite intelligent. Trac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oks like a punk and that’s a sign of reb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Kevin: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Kev is descriped by Tracy bur he isn’t as well descriped as Tracy.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able to influence Tracy easily. He doesn’t believe in God and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no work. Kev hates school too and he is very moody. He some=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mes has a rude behavior and he takes advantage of Tracy. He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nts to have sex with Tracy. Kev is a drug dealer and that’s why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money on their journey and why he wants to go to Amsterdam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der to make money with drugs. Kevin is a punk to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; The story takes place in Acton where Tracy and her family live. It takes pl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o in London and finally in the Netherlands where Tracy and her frie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de their trip to. And in my opinion the story happens in the late 70’s or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arly 80’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; The language is very simple and there aren’t a lot of difficult words in it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’s quite easy to understand everything. There are a lot of dialoges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thor descripes the persons in the story in the way they ac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; I think that the message which Lynne Reid Banks wanted to give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der is that you shouldn’t trust anyone completely because the danger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get dissappointed is very big. She shows that the constitution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mily is very important for one’s way in life. Tracy’s parents always stand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ir daughter and they always help her. That’s why Tracy has a str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rsonality but Kevin has family problems and it’s really hard for him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’s why he started with drugdeal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; I liked this book very much because the story is very interesting. It is eas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d and and once I started reading I wasn’t able to stop reading. I think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ked this book so much because the language is quite simple and m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iologes make this story very live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