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sz w:val="24"/>
          <w:szCs w:val="24"/>
          <w:u w:val="single"/>
        </w:rPr>
      </w:pPr>
      <w:r>
        <w:rPr>
          <w:rFonts w:eastAsia="Times New Roman" w:cs="Times New Roman" w:ascii="Times New Roman" w:hAnsi="Times New Roman"/>
          <w:u w:val="single"/>
        </w:rPr>
        <w:t xml:space="preserve">Literarische Erörterung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hema</w:t>
      </w:r>
      <w:r>
        <w:rPr>
          <w:rFonts w:eastAsia="Times New Roman" w:cs="Times New Roman" w:ascii="Times New Roman" w:hAnsi="Times New Roman"/>
          <w:sz w:val="24"/>
          <w:szCs w:val="24"/>
        </w:rPr>
        <w:t xml:space="preserve"> : </w:t>
      </w:r>
      <w:r>
        <w:rPr>
          <w:rFonts w:eastAsia="Times New Roman" w:cs="Times New Roman" w:ascii="Times New Roman" w:hAnsi="Times New Roman"/>
          <w:i/>
          <w:iCs/>
          <w:sz w:val="24"/>
          <w:szCs w:val="24"/>
        </w:rPr>
        <w:t xml:space="preserve">Das moderne Theater stellt sich der Wirklichkeit des 20.Jahrhundert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Abwurf der Atombombe über Hiroshima am 6. August 1945 hat die Menschen unseres Jahrhunderts mehr bewegt als irgendein anderes schreckliches Ereignis der jüngeren Geschichte. Diese ungeheure Wirkung erklärt sich daher, daß zum ersten Male in der Geschichte der Menschheit der Glaube an den Nutzen des wissenschaftlichen und technischen Fortschritts nachhaltig erschüttert wurde. Sein grenzenloser Forscherdrang hatte dem Menschen die Möglichkeit des kollektiven Selbstmords gegeben - Die hunderttausenden von getöteten Menschen und die Vernichtung der Städte Hiroshima und Nagasaki sind Symbol für das Umschlagen von wissenschaftlichem Triumph in das Grauen vor verbrecherischem Mißbrauch.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 stellt sich nun die Frage, wie die Nachkriegsliteratur diese grundlegenden Gesellschaftlichen Veränderungen verarbeitet und darstellt. Ist sie der Wirklichkeit gewachsen ?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it 1939 befaßt sich zum Beispiel Bert Brecht, in seinem Drama </w:t>
      </w:r>
      <w:r>
        <w:rPr>
          <w:rFonts w:eastAsia="Times New Roman" w:cs="Times New Roman" w:ascii="Times New Roman" w:hAnsi="Times New Roman"/>
          <w:i/>
          <w:iCs/>
          <w:sz w:val="24"/>
          <w:szCs w:val="24"/>
        </w:rPr>
        <w:t>"Leben des Galilei"</w:t>
      </w:r>
      <w:r>
        <w:rPr>
          <w:rFonts w:eastAsia="Times New Roman" w:cs="Times New Roman" w:ascii="Times New Roman" w:hAnsi="Times New Roman"/>
          <w:sz w:val="24"/>
          <w:szCs w:val="24"/>
        </w:rPr>
        <w:t xml:space="preserve"> , mit der Verantwortung der Wissenschaft gegenüber der Menschheit. Galilei kann als der erste moderner Physiker bezeichnet werden und steht somit am Anfang einer historischen (Fehl)entwicklung, die ihren vorläufigen Höhepunkt mit dem Abwurf der Atombombe gefunden ha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609 macht Galileo Galilei, ein Mathematiker und Astronom, herausragende Entdeckungen. Mit Hilfe eines Fernrohrs studiert er die Planetenbewegungen. Seine Beobachtungen stellen das althergebrachte heliozentrische Weltbild in Frage - und liefern somit die Beweise, die Kopernikus einige Jahre zuvor nicht liefern konnte. Man steht am Anbruch einer "neuen Zei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om ersten Tag an wird ihn Andrea Sarti, damals ein 10 jähriger Junge aus einfachen Verhältnissen, in diese Zeit begleiten. Andrea ist ein Symbol für den im breitem Volke, aufkeimenden Forscherdrang. Enthusiasmus, Offenheit und die "Kunst des Zweifelns" lassen ihn als das totale Gegenstück zur starren Obrigkeit erscheinen. Galilei ist der ideale Lehrer und Andrea der ideale Schüler. Im Laufe der Jahre entwickelt sich eine beinahe freundschaftliche Beziehung zwischen den beiden, doch Galilei bleibt immer das Vorbild und der Mentor Andreas. Doch Galilei gerät wegen seiner Entdeckungen und Anschauungen in Konflikt mit der Kirche und wird von der heiligen Inquisition nach Rom "eingelad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Auseinandersetzung des naturwissenschaftlichen Weltbildes mit dem christlichen Weltbild des Mittelalters bildet den thematischen Hintergrund des Stückes. Zur damaligen Zeit hat die Kirche allerdings noch eine klare Vormachtstellung. Dies wird sich im Laufe der Jahrhunderte weitgehend ändern. So beschreibt Rolf Hochhuth in seinem Zeitstück </w:t>
      </w:r>
      <w:r>
        <w:rPr>
          <w:rFonts w:eastAsia="Times New Roman" w:cs="Times New Roman" w:ascii="Times New Roman" w:hAnsi="Times New Roman"/>
          <w:i/>
          <w:iCs/>
          <w:sz w:val="24"/>
          <w:szCs w:val="24"/>
        </w:rPr>
        <w:t>"Die Stellvertreter"</w:t>
      </w:r>
      <w:r>
        <w:rPr>
          <w:rFonts w:eastAsia="Times New Roman" w:cs="Times New Roman" w:ascii="Times New Roman" w:hAnsi="Times New Roman"/>
          <w:sz w:val="24"/>
          <w:szCs w:val="24"/>
        </w:rPr>
        <w:t xml:space="preserve"> die Ohnmacht der Kirche während des zweiten Weltkrieg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ch beim Anbruch der Renaissance verfügt die Kirche noch über die "nötigen Mittel", um der Wissenschaft Einhalt zu gewähren. Galilei, der den Freuden des Lebens durchaus zugetan ist, widerruft aus Angst vor physischen Qualen. Andrea, der bis zuletzt an die Willenskraft und Standhaftigkeit seines Meisters glaubt, wird von dieser Zurücknahme bitter enttäuscht. Sein "Held" ist zum "sozialen Verräter" geworden. Galilei wird von allen seinen Freunden und Schülern verlassen und er verbringt die letzten Lebensjahre als Gefangener der Kirche in seinem Haus. Doch trotz ständiger Überwachung gelingt es ihm , die "Discorsi", ein wichtiges Werk über Mechanik und Fallgesetze, zu vollenden. Diesen alten Galilei besucht nun Andrea Sarti., Wie er eigens betont, kommt er nur auf Wunsch ehemaliger Freunde, um sie über das Wohlergehen des Astronomen zu informieren. Die Verachtung Andreas ist deutlich zu spüren. Er versucht, Galilei durch gnadenlose kleine Sätzen wie "Ihre völlige Unterwerfung hat gewirkt" zu kränken. Doch als er erfährt, daß Galilei die "Discorsi" vollendet hat "ändert sich alles". Andreas Einstellung zu seinem alten Lehrer wandelt sich schlagartig; Galileis Widerruf erscheint ihm jetzt als eine taktische Maßnahme, die nötig war, um sein Lebenswerk abschließen zu können. Doch hier setzt die "mörderische Analyse" Galileis ein. Abgeschworen habe nur aus Angst vor der Folter, einen anderen Bewegrund zu suchen, wäre absurd. Er bekennt sich zu seinem Verrat, da er sich der sozialen Verantwortung des Wissenschaftlers entzogen habe. Er versucht diese "soziale Verantwortung" zu definieren; doch seiner Ansicht nach hat sein Verhalten jede Art von sozialer Verantwortung in der Wissenschaft zunichte gemacht. Wissenschaftler verkommen zu "erfinderischen Zwergen". Andrea möchte zwar dieses harte Selbstverurteilung mildern, doch es will ihm nicht gelingen. Er geht mit der "Wahrheit unterm Rock", seinen alten Meister der "Buße" überlassend. Die "Discorsi" - das Wissen - überschreitet die Grenzen. Man steht also, trotz allem, am Anbruch einer "neuen Zeit". Dies spiegelt Brechts marxistischen Geschichtsoptimismus wieder.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er stellt sich eine fundamentale Frage: Haben die Wissenschaftler die Verantwortung für die aus ihren Erfindungen erwachsenden sozialen und politischen Folgen zu tragen ? Dies ist das eigentliche Kernproblem dieses, aber auch anderer Stück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ch bevor wir uns mit eben diesen anderen Stücken befassen, erscheint es nötig die Theaterkonzeption Brechts genauer zu analysieren. Diese unterscheidet ihn von den anderen Autor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in klassisches Drama vermittelt das Gefühl einer geschlossenen Bühnenwelt. Die aristotelische Einheit wird immer respektiert, so daß alle Teile der Handlung im zeitlichen und räumlichen Bezug zueinander stehen. Die Handlung eines solchen Dramas weist eine typische Spannungskurve auf. Die Spannung steigt kontinuierlich und löst sich erst am Ende des Dramas auf. Brecht ersetzt diese "geschlossene" Dramaturgie durch eine offene Dramaturgie. So wird zum Beispiel in "Leben des Galilei" die Handlung durch verschiedene "Reflexionsdialoge" verfremdet. Das Urteilsvermögen des Zuschauer wird durch diese langen Dialoge geschärft. "Die mörderische Analyse" kommt mehr einem Kommentar des Stückes gleich als einer Selbstverurteilung Galileis. Außerdem legt Brecht keinen Wert auf Einheit von Raum, Zeit und Handlung: Das Leben von Galileo Galilei wird nur mit einigen Schlaglichtern beleuchtet. Die Gesamthandlung erstreckt sich über eine Dauer von 28 Jahren. Die Einheit des Raumes wird auch nicht beachtet. Der Zuschauer wird von Padua nach Venedig geschleppt, von Venedig nach Padua, von Padua nach Florenz, von Florenz nach Rom usw... Am Ende des Stückes hat der Zuschauer eine regelrechte Italienrundreise hinter sich. Doch vor allem wird die Handlung dem Zuschauer schon vor dem jeweiligen Bild nahegebracht, entweder durch einen Chor, oder durch eine Lichtprojektion. Das Ziel ist dem Zuschauer also schon bekannt, dies erlaubt ihm, sich mehr auf den eingeschlagenen Weg zu konzentrieren. Diesem Theater geht es nicht mehr um bloß um die künstlerische Darstellung, sondern immer um einen ethischen Aufbruch. Der Zuschauer soll sich nicht so mit dem Bühnengeschehen identifizieren als sei er selbst betroffen, sondern er soll eine kritische Distanz zum Bühnengeschehen entwickeln. Dennoch wendet Brecht in diesem historischen Drama seine "epische Theatertheorie" nicht vollendet an. Die Parabel "</w:t>
      </w:r>
      <w:r>
        <w:rPr>
          <w:rFonts w:eastAsia="Times New Roman" w:cs="Times New Roman" w:ascii="Times New Roman" w:hAnsi="Times New Roman"/>
          <w:i/>
          <w:iCs/>
          <w:sz w:val="24"/>
          <w:szCs w:val="24"/>
        </w:rPr>
        <w:t xml:space="preserve"> Der aufhaltsame Aufstieg des Arturo Ui</w:t>
      </w:r>
      <w:r>
        <w:rPr>
          <w:rFonts w:eastAsia="Times New Roman" w:cs="Times New Roman" w:ascii="Times New Roman" w:hAnsi="Times New Roman"/>
          <w:sz w:val="24"/>
          <w:szCs w:val="24"/>
        </w:rPr>
        <w:t xml:space="preserve"> " ist dafür ein viel besseres Beispiel. Hier ist die Handlung dem Publikum vom ersten Augenblick an bekannt, aber der Aufstieg Hitlers wird in einer völlig neuen Umgebung dargestellt. Die Bühnenhandlung im ganzen ist eine verfremdete Abbildung der realen Welt. Teilweise wenden sich die Akteure von der eigentlichen Handlung ab und kommentieren die Situation für das Publikum. Am Ende wird das gesamte Geschehen noch einmal für den Zuschauer rekapituliert. Dieses Stückt ist eine Paradebeispiel für Brechts epischen Theater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echt will durch diese Verfremdung der Wirklichkeit die Aufmerksamkeit des Zuschauers auf die allgemeinen Strukturen der Gesellschaft lenken. Diese Gesellschaft entwickelt sich fortlaufend und mit ihr das Verhalten einzelner Menschen, der Bühnenfiguren. Eben diese stetige Entwicklung des Menschen, die Veränderbarkeit des Einzelnen und der Gesellschaft in der er lebt, ist die Quintessenz der Brechtschen Geschichtsbild. Hier läßt sich ganz klar der marxistische Einfluß erkennen, was auch Brechts Geschichtsoptimismus am Endes des 14. Bildes im "Leben des Galileis" erklär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chdem analysiert wurde wie sich Brecht mit der Wirklichkeit des 20. Jahrhunderts auseinandersetzt, sollte man seine Theaterkonzeption mit der eines anderen deutschsprachigen Nachkriegsschriftstellers vergleichen: Friedrich Dürrenmat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Theaterauffassungen Brechts und Dürrenmatts könnten verschiedener gar nicht sein. Dürrenmatt teilt weder Brechts Geschichtsoptimismus, noch das Weltbild des marxistischen Dramatikers. Diese Differenzen bringt der Schweizer in seiner Tragigroteske </w:t>
      </w:r>
      <w:r>
        <w:rPr>
          <w:rFonts w:eastAsia="Times New Roman" w:cs="Times New Roman" w:ascii="Times New Roman" w:hAnsi="Times New Roman"/>
          <w:i/>
          <w:iCs/>
          <w:sz w:val="24"/>
          <w:szCs w:val="24"/>
        </w:rPr>
        <w:t>"Die Physiker"</w:t>
      </w:r>
      <w:r>
        <w:rPr>
          <w:rFonts w:eastAsia="Times New Roman" w:cs="Times New Roman" w:ascii="Times New Roman" w:hAnsi="Times New Roman"/>
          <w:sz w:val="24"/>
          <w:szCs w:val="24"/>
        </w:rPr>
        <w:t xml:space="preserve"> zum Ausdruck. </w:t>
      </w:r>
    </w:p>
    <w:p>
      <w:pPr>
        <w:pStyle w:val="Normal"/>
        <w:spacing w:lineRule="auto" w:line="240"/>
        <w:ind w:left="360" w:right="360" w:hanging="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Der geniale Physiker Möbius, Begründer der furchtbaren "Weltformel", flüchtet, seine Familie preisgebend, ins Irrenhaus. Er spielt den Verrückten, um das, was er entdeckte, als Produkt des Irrsinns zu diffamieren. Doch trotz seines heldenhaften Verhaltens gerät die Formel durch Zufall in die Hände einer wahrhaft Verrückten. Die "schlimmstmögliche Wendung" ist eingetreten - sein Heldentum war sinnlo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ie Physiker"</w:t>
      </w:r>
      <w:r>
        <w:rPr>
          <w:rFonts w:eastAsia="Times New Roman" w:cs="Times New Roman" w:ascii="Times New Roman" w:hAnsi="Times New Roman"/>
          <w:sz w:val="24"/>
          <w:szCs w:val="24"/>
        </w:rPr>
        <w:t xml:space="preserve"> sind ohne jeden Zweifel als eine "Zurücknahme" des </w:t>
      </w:r>
      <w:r>
        <w:rPr>
          <w:rFonts w:eastAsia="Times New Roman" w:cs="Times New Roman" w:ascii="Times New Roman" w:hAnsi="Times New Roman"/>
          <w:i/>
          <w:iCs/>
          <w:sz w:val="24"/>
          <w:szCs w:val="24"/>
        </w:rPr>
        <w:t>"Leben des Galilei"</w:t>
      </w:r>
      <w:r>
        <w:rPr>
          <w:rFonts w:eastAsia="Times New Roman" w:cs="Times New Roman" w:ascii="Times New Roman" w:hAnsi="Times New Roman"/>
          <w:sz w:val="24"/>
          <w:szCs w:val="24"/>
        </w:rPr>
        <w:t xml:space="preserve"> zu verstehen. Schon der Stoff läßt die völlig verschiedenen Konzeptionen erahnen: Bei Brecht wird Geschichte immer vom Menschen geschrieben, nichts geschieht durch "Zufall".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ch Dürrenmatt hat seine Nichtübereinstimmung mit dem Brechtschen Weltbild noch viel offenkundiger dargelegt: Galilei ist Gefangener der Inquisition, Möbius gerät in die Gefangenschaft der Irrenärztin. Möbius verbietet seinem Sohn Physiker zu werden, Galilei fördert seinen Schüler Andrea. Beide vollenden während ihrer Gefangenschaft ihr Werk. Möbius ist im Gegensatz zu Galilei ein absolut integerer Held. Er gibt seine Karriere auf und verläßt Frau und Kind. Galilei hingegen wird zum "sozialen Verräter" aus Freude am guten Leben. Während Galilei sich zur Zurücknahme seines Wissen zwingen läßt, bleibt Möbius standhaft und überzeugt sogar andere Physiker, sich ebenso zu Verhalten wie er. Dürrenmatt bedient sich sogar der gleichen Wortwahl, um Brecht zu widersprechen. So sagt Möbius; "Was einmal gedacht wurde kann nicht mehr, zurückgenommen werd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 könnte etliche Beispiele nennen, doch im Allgemeinen bleibt festzuhalten, daß Möbius eine Art "Anti-Galilei" ist. Die formalen Unterschiede sind genauso frappierend. Während Brecht eine Reihe von epischen Elementen verwendet, legt Dürrenmatt Wert auf die Einhaltung der drei Einheiten Raum, Zeit und Handlung. So dauert die Handlung genauso lange wie die Aufführung selbst. (Hier könnte man eventuell eine ironische Übertreibung der Einheit der Zeit erkennen.) Er verwendet auch sonst keine epischen Elemente, wenn man von der Schlußszene absieht. In dieser stellen sich die drei wichtigsten Hauptfiguren dem Publikum vor. Allerdings übernimmt Dürrenmatt von Brecht die Technik der Verfremdung, aber er setzt sie in einem anderen Umfeld ein: Brecht verfremdet die Wirklichkeit, indem er die Probleme der Gegenwart in einem Geschichtsdrama abhandelt. Dürrenmatt verfremdet die Gegenwart, dadurch daß er die aktuellen Probleme in einer Groteske zuendedenk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Unterschiede in der Gestaltung sind auf die verschiedenen Geschichtsauffassungen beider Dramatiker zurückzuführen. Als Marxist glaubt Brecht an eine positive Gesamtentwicklung; so geht der Fortschritt, trotz Galileis Versagen, unaufhaltsam weiter. Dem Geschichtsoptimismus Brechts setzt Dürrenmatt die "schlimmstmögliche Wendung" entgegen. Der Zufall schreibt Geschichte, nicht die Menschen. Gegen den Zufall ist man machtlos, daher kann der Mensch die Wirklichkeit letztlich nicht bestimmen, er kann sie nur ertragen. Nach den Gesetzen der Wahrscheinlichkeit ist es für ihn nicht auszuschließen das die Menschheit in einem atomaren Inferno untergeh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einer Welt in der der Zufall eine so große Rolle spielt ist der Kosmos, die geordnete Welt, stets in Gefahr ins Chaos abzugleit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cher der beiden Autoren kommt nun der Wirklichkeit am nächsten ? Ist die Welt chaotisch oder gibt es eine sinnvolle Gesamtentwicklung ? Diese Frage hat die Geschichte eigentlich schon beantwortet... Brechts marxistisches Weltbild ist immer eine Utopie geblieben: Die Sowjetunion ist zusammengebrochen, China gerät immer mehr unter dem Einfluß der kapitalistischen Staaten und Kuba öffnet den ausländischen Investoren die Türen. Der Kommunismus, und mit ihm der Marxismus, scheinen nun selbst Geschichte geworden zu sein. Die marxistische Utopie ist eine Utopie geblieb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Bevölkerungsexplosion, die Umweltverschmutzung, der Terrorismus, die Massenarbeitslosigkeit oder das Wettrüsten haben die Welt zum Chaos werden lassen, undurchschaubar für den Einzeln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Katastrophen und Zerstörungen, die tagtäglich über unsere Bildschirme flimmern, scheinen sich durch nichts erklären zu lassen. Demnach ist Brechts Geschichtsoptimismus durch nichts gerechtfertigt. Insofern kann man sagen, daß Dürrenmatt der Wirklichkeit leider am nächsten kommt, und daß der Zufall, all zu häufig der "Motor der Geschichte" is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64 schrieb Heinar Kipphardt den Dokumentarbericht "In der Sache J. Robert Oppenheimer", ein weiteres "Physikerdrama". Dieses Werk distanziert sich sowohl vom epischen Theater, als auch vom Welttheater Dürrenmatts. Es handelt sich hier um eine völlig neue Theaterkonzeption: um das Dokumentartheater.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s Dokumentartheater versagt sich jeder Erfindung. Es ist ein Theater der Berichterstattung, dessen Grundlage alle Zeugnisse der Gegenwart sein können. Kipphardt benutzte zum Beispiel Protokolle, Akten und Interviews, um sein Stück "In der Sache J. Robert Oppenheimer" wahrheitsgetreu zu gestalten. Kipphardts Dokumentarstück ist hauptsächlich ein Konzentrat des 3000 Seiten langen Oppenheimer-Protokolls des Untersuchungsausschusses für "unamerikanische" Umtrieb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geschickte Auswahl des Materials macht die Kunst des Dokumentartheater aus. Obwohl der Autor sich streng an Tatsachen hält, handelt es sich nicht um eine schlichte Montage von dokumentarischem Material. Noch nicht einmal Übergänge darf er erfinden da alles nachweisbar sein muß.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s Ziel dieser "authentischen" Dramen ist deutlich: Da das unvorstellbare Phänomen der ersten Atombombe bildlich auf einer Bühne kaum dargestellt werden kann, wollte Kipphardt die Person des "Vaters der Atombombe" so real wie möglich in Szene setzen. Das Festhalten an bloßen Tatsachen macht die Unheimlichkeit der Handlung erst deutlich. Die schlichte Wirklichkeit ist bereits so unheimlich, daß sie nicht erst verfremdet werden muß.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otz der unterschiedlichen Form, bleibt "In der Sache J. Robert Oppenheimer" ein Physikerdrama und behandelt daher das gleiche Kernproblem wie die beiden anderen Stücke. Doch auch Oppenheimers Lösung, der Rückzug auf die "reine Forschung", ist keine Lösung des aufgeworfenen Problems. Die Verantwortung des Wissenschaftlers endet nicht bei seinen Forschungsergebnissen; sie erstreckt sich auch auf den Bereich der praktischen Anwendung. Er hat jedoch nicht die Macht einen Mißbrauch zu verhindern. Selbst die groteske Lösung Dürrenmatts, die freiwillige Einschließung ins Irrenhaus, war dazu nicht in der La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