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FORMEN DES ERZÄHLVERHALTENS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) NEUTRALES ERZÄHLVERHALTEN: Der Zuschauer fühlt sich als Beobachter in neutraler Position.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) AUKTORIALES ERZÄHLVERHALTEN: Die Wahrnehmung wird vom Regisseur in eine bestimmte Richtung gelenkt.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) Der Zuschauer findet sich zwischen die Menschen gestellt und er soll Partei ergreifen.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4) PERSONALES ERZÄHLVERHALTEN: Der Zuschauer erlebt das Geschehen vom Standpunkt einer Figur. Er identifiziert sich häufig mit der Figur.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Die FILMANALYSE: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1) Die Produktion:</w:t>
      </w:r>
      <w:r>
        <w:rPr>
          <w:rFonts w:eastAsia="Arial" w:cs="Arial" w:ascii="Arial" w:hAnsi="Arial"/>
        </w:rPr>
        <w:t xml:space="preserve"> Drehbuch, Dreharbeiten, Schnitt, Intentionen des Regisseurs, Geldgeber und ihr Einfluß;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2) Der Spielfilm als Werk:</w:t>
      </w:r>
      <w:r>
        <w:rPr>
          <w:rFonts w:eastAsia="Arial" w:cs="Arial" w:ascii="Arial" w:hAnsi="Arial"/>
        </w:rPr>
        <w:t xml:space="preserve"> Fabel, Aussage, Darstellungskunst;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.B.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Das Erzählverhalte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In welcher Beziehung stehen die Figuren zueinander 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Welche sind die Hauptfiguren, Nebenfiguren 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Wie verhalten sie sich in bestimmten Situationen 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In welchem Milieu spielt der Film 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Wie ist die Handlung aufgebaut 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Wie wird der Zuschauer in das Geschehen hineingezogen 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Bleibt der Schluß offen ?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3) Die Verteilung und Vorführung: </w:t>
      </w:r>
      <w:r>
        <w:rPr>
          <w:rFonts w:eastAsia="Arial" w:cs="Arial" w:ascii="Arial" w:hAnsi="Arial"/>
        </w:rPr>
        <w:t xml:space="preserve">Filmwerbung, Filmverleih, das Kino und seine technische Ausstattung;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4) Die Aufnahme (Rezeption):</w:t>
      </w:r>
      <w:r>
        <w:rPr>
          <w:rFonts w:eastAsia="Arial" w:cs="Arial" w:ascii="Arial" w:hAnsi="Arial"/>
        </w:rPr>
        <w:t xml:space="preserve"> Wirkungen auf den Zuschauer, Filmkritiken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