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gebundene Rede (Poesie) bedient sich der Versform (versus). Der Versrhythmus entsteht durch einen geordneten Wechsel von Hebung und Senkung. Im Deutschen wechseln hierbei betonte und unbetonte Silbe, wobei Wortakzent und Versiktus sich decken (akzentuierende Metrik). Im Lateinischen besteht der Versrhythmus im geregelten Wechsel von langen und kurzen Silben (Quantitäten): quantitierende Metrik. Die Länge nennt man longum (sc. elementum), die Kürze breve; anceps (das anceps, sc. elementum) heißt eine Silbe, die im Metrum lang oder kurz sein kan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der Vers besteht aus mehreren Takten oder Versfüßen (pedes). Unter Versfuß (pes) versteht man im Deutschen eine Einheit von betonten und unbetonten Silben, im Lateinischen eine Verbindung von langen und kurzen Silben (oder umgekehrte Folge). Bei den Silben unterscheidet man zwischen naturlangen und positionslangen Sil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kallänge und Silbenlänge ist nicht dasselbe: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Eine Silbe ist lang, wenn sie einen langen Vokal oder einen Diphthong (Zwielaut, Doppellaut): mater, causa, aetas.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Eine Silbe mit naturkurzem Vokal gilt als lang, wenn mehr als ein Konsonant folgt: fenestra, puella, Ulixes. Qu und r und l an zweiter Stelle bewirken dabei keine Positionslänge. Durch Position wird nur die Silbe, aber nicht der Vokal la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letzte Silbe des Verses kann lang oder kurz sein (schwankend, ance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äsur (Einschnitt, von caedere) heißt der Ruhepunkt der Stimme in längeren Versen, wenn das Ende eines Wortes den Versfuß zerschneidet. Die häufigste Zäsur ist die Penthemimeres nach dem 5. Halbfuß: Daneben sind noch die Hephthemimeres nach dem 7. Halbfuß und die Trithemimeres nach dem 3. Halbfuß als gliedernde Einschnitte bedeuts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sonderheiten: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Elision: Endet ein Wort auf einen Vokal und beginnt das nächste mit einem Vokal, so werden Auslaut und Anlaut verschliffen (Synaloephe); dabei wird die Schlußsilbe unterdrückt. Das gilt auch, wenn das vorangehende Wort auf einen Vokal + "m" endet und wenn das folgende Wort mit "h" beginnt.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Aphärese: Endet in der Dichtung ein Wort auf einen Vokal oder einen Vokal + "m" und wird von "es/est" gefolgt, so wird das "e" von "es/est" ausgestoßen. </w:t>
      </w:r>
    </w:p>
    <w:p>
      <w:pPr>
        <w:pStyle w:val="Normal"/>
        <w:spacing w:lineRule="auto" w:line="240"/>
        <w:rPr>
          <w:rFonts w:ascii="Times New Roman" w:hAnsi="Times New Roman" w:eastAsia="Times New Roman" w:cs="Times New Roman"/>
        </w:rPr>
      </w:pPr>
      <w:r>
        <w:rPr>
          <w:rFonts w:eastAsia="Arial" w:cs="Arial" w:ascii="Arial" w:hAnsi="Arial"/>
          <w:b/>
          <w:bCs/>
        </w:rPr>
        <w:t xml:space="preserve">Stilfiguren der Dicht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Enjambement</w:t>
      </w:r>
      <w:r>
        <w:rPr>
          <w:rFonts w:eastAsia="Times New Roman" w:cs="Times New Roman" w:ascii="Times New Roman" w:hAnsi="Times New Roman"/>
        </w:rPr>
        <w:t xml:space="preserve"> (Überschreitung): Hineinragen einer Satzeinheit in den nächsten Vers, um die Versgrenze zugunsten einer engen Verbindung der Verse zu verwischen und sich der (rhythmischen) Prosa zu nähe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Hypérbaton</w:t>
      </w:r>
      <w:r>
        <w:rPr>
          <w:rFonts w:eastAsia="Times New Roman" w:cs="Times New Roman" w:ascii="Times New Roman" w:hAnsi="Times New Roman"/>
        </w:rPr>
        <w:t xml:space="preserve"> (transiectio, Rahmenstellung, Sperrung): Trennung zweier oder mehrerer syntaktisch eng zusammengehöriger Wörter durch Zwischenstellung eines anderen Satzgliedes, z.T. beträchtlich langer Einschub. Durch das H. wird das vorangestellte Wort betont; in der Poesie spielen oft auch metrische Gründe eine Ro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uticosa legebant vimina, in gelidos resilire lac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dichterischer Plural</w:t>
      </w:r>
      <w:r>
        <w:rPr>
          <w:rFonts w:eastAsia="Times New Roman" w:cs="Times New Roman" w:ascii="Times New Roman" w:hAnsi="Times New Roman"/>
        </w:rPr>
        <w:t xml:space="preserve"> : Plural zur Betonung einer Einhe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imis vallib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Metonymie</w:t>
      </w:r>
      <w:r>
        <w:rPr>
          <w:rFonts w:eastAsia="Times New Roman" w:cs="Times New Roman" w:ascii="Times New Roman" w:hAnsi="Times New Roman"/>
        </w:rPr>
        <w:t xml:space="preserve"> (Umbenennung): ein Wort wird in einer unüblichen, aber mit seinem Inhalt zusammenhängenden Bedeutung gebrau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lidi liquores, tenues unda </w:t>
      </w:r>
      <w:r>
        <w:rPr>
          <w:rFonts w:eastAsia="SYMBOL" w:cs="SYMBOL" w:ascii="SYMBOL" w:hAnsi="SYMBOL"/>
        </w:rPr>
        <w:t>»</w:t>
      </w:r>
      <w:r>
        <w:rPr>
          <w:rFonts w:eastAsia="Times New Roman" w:cs="Times New Roman" w:ascii="Times New Roman" w:hAnsi="Times New Roman"/>
        </w:rPr>
        <w:t xml:space="preserve"> aqua, nati </w:t>
      </w:r>
      <w:r>
        <w:rPr>
          <w:rFonts w:eastAsia="SYMBOL" w:cs="SYMBOL" w:ascii="SYMBOL" w:hAnsi="SYMBOL"/>
        </w:rPr>
        <w:t>»</w:t>
      </w:r>
      <w:r>
        <w:rPr>
          <w:rFonts w:eastAsia="Times New Roman" w:cs="Times New Roman" w:ascii="Times New Roman" w:hAnsi="Times New Roman"/>
        </w:rPr>
        <w:t xml:space="preserve"> liberi, Venus </w:t>
      </w:r>
      <w:r>
        <w:rPr>
          <w:rFonts w:eastAsia="SYMBOL" w:cs="SYMBOL" w:ascii="SYMBOL" w:hAnsi="SYMBOL"/>
        </w:rPr>
        <w:t>»</w:t>
      </w:r>
      <w:r>
        <w:rPr>
          <w:rFonts w:eastAsia="Times New Roman" w:cs="Times New Roman" w:ascii="Times New Roman" w:hAnsi="Times New Roman"/>
        </w:rPr>
        <w:t xml:space="preserve"> amor, Liber (Bacchus) </w:t>
      </w:r>
      <w:r>
        <w:rPr>
          <w:rFonts w:eastAsia="SYMBOL" w:cs="SYMBOL" w:ascii="SYMBOL" w:hAnsi="SYMBOL"/>
        </w:rPr>
        <w:t>»</w:t>
      </w:r>
      <w:r>
        <w:rPr>
          <w:rFonts w:eastAsia="Times New Roman" w:cs="Times New Roman" w:ascii="Times New Roman" w:hAnsi="Times New Roman"/>
        </w:rPr>
        <w:t xml:space="preserve"> vinum, cera </w:t>
      </w:r>
      <w:r>
        <w:rPr>
          <w:rFonts w:eastAsia="SYMBOL" w:cs="SYMBOL" w:ascii="SYMBOL" w:hAnsi="SYMBOL"/>
        </w:rPr>
        <w:t>»</w:t>
      </w:r>
      <w:r>
        <w:rPr>
          <w:rFonts w:eastAsia="Times New Roman" w:cs="Times New Roman" w:ascii="Times New Roman" w:hAnsi="Times New Roman"/>
        </w:rPr>
        <w:t xml:space="preserve"> epistu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pars pro toto</w:t>
      </w:r>
      <w:r>
        <w:rPr>
          <w:rFonts w:eastAsia="Times New Roman" w:cs="Times New Roman" w:ascii="Times New Roman" w:hAnsi="Times New Roman"/>
        </w:rPr>
        <w:t xml:space="preserve"> : ein Teil steht anstelle des Ganzen zu dem es gehört; eine besonders häufige Form der Metonym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ctum für Ha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Hendiadyoin</w:t>
      </w:r>
      <w:r>
        <w:rPr>
          <w:rFonts w:eastAsia="Times New Roman" w:cs="Times New Roman" w:ascii="Times New Roman" w:hAnsi="Times New Roman"/>
        </w:rPr>
        <w:t xml:space="preserve"> ("eines durch zwei"): doppelgliedriger Ausdruck, ein Begriff wird durch ein Wortpaar beschrieben, um es hervorzuheben und/oder zu vertief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tus lassataque memb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Metápher</w:t>
      </w:r>
      <w:r>
        <w:rPr>
          <w:rFonts w:eastAsia="Times New Roman" w:cs="Times New Roman" w:ascii="Times New Roman" w:hAnsi="Times New Roman"/>
        </w:rPr>
        <w:t xml:space="preserve"> (translatio): übertragener Gebrauch einer Wortbedeutung mit Symbolcharakter, Verwendung eines bildlichen Ausdrucks aus einer fremden Sphäre für den eigentlichen, verkürzter bildhafter Vergle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ulmina fortunae: Schicksalsschläge; viscera terrae: das Erdinnere; res publica spirans: während der Staat noch atm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Periphráse</w:t>
      </w:r>
      <w:r>
        <w:rPr>
          <w:rFonts w:eastAsia="Times New Roman" w:cs="Times New Roman" w:ascii="Times New Roman" w:hAnsi="Times New Roman"/>
        </w:rPr>
        <w:t xml:space="preserve"> : Umschreibung eines Begriffs durch mehrere anschauliche W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reris munera </w:t>
      </w:r>
      <w:r>
        <w:rPr>
          <w:rFonts w:eastAsia="SYMBOL" w:cs="SYMBOL" w:ascii="SYMBOL" w:hAnsi="SYMBOL"/>
        </w:rPr>
        <w:t>»</w:t>
      </w:r>
      <w:r>
        <w:rPr>
          <w:rFonts w:eastAsia="Times New Roman" w:cs="Times New Roman" w:ascii="Times New Roman" w:hAnsi="Times New Roman"/>
        </w:rPr>
        <w:t xml:space="preserve"> alimentum, cibus; qui sustinet hamos </w:t>
      </w:r>
      <w:r>
        <w:rPr>
          <w:rFonts w:eastAsia="SYMBOL" w:cs="SYMBOL" w:ascii="SYMBOL" w:hAnsi="SYMBOL"/>
        </w:rPr>
        <w:t>»</w:t>
      </w:r>
      <w:r>
        <w:rPr>
          <w:rFonts w:eastAsia="Times New Roman" w:cs="Times New Roman" w:ascii="Times New Roman" w:hAnsi="Times New Roman"/>
        </w:rPr>
        <w:t xml:space="preserve"> piscita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Personifikation</w:t>
      </w:r>
      <w:r>
        <w:rPr>
          <w:rFonts w:eastAsia="Times New Roman" w:cs="Times New Roman" w:ascii="Times New Roman" w:hAnsi="Times New Roman"/>
        </w:rPr>
        <w:t xml:space="preserve"> : ein Gegenstand oder ein Begriff wird als denkende, handelnde, empfindende Person vorgestellt, also mit Gefühlen als typisch menschliche Eigenschaften verse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Rhetorische Frage</w:t>
      </w:r>
      <w:r>
        <w:rPr>
          <w:rFonts w:eastAsia="Times New Roman" w:cs="Times New Roman" w:ascii="Times New Roman" w:hAnsi="Times New Roman"/>
        </w:rPr>
        <w:t xml:space="preserve"> (interrogatio): eine Behauptung, die um des Effekts willen in der Form einer Frage steht, keiner Antwort bedarf und auf diese Weise zur Anerkennung einer bereits vorhandenen Meinung bewegen so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Lautmalerei</w:t>
      </w:r>
      <w:r>
        <w:rPr>
          <w:rFonts w:eastAsia="Times New Roman" w:cs="Times New Roman" w:ascii="Times New Roman" w:hAnsi="Times New Roman"/>
        </w:rPr>
        <w:t xml:space="preserve"> (Onomatopoë): durch Häufung bestimmter Laute wird ein inhaltlicher Aspekt unterma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mvis sint sub aqua, sub aqua maledicere temp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Epithéton</w:t>
      </w:r>
      <w:r>
        <w:rPr>
          <w:rFonts w:eastAsia="Times New Roman" w:cs="Times New Roman" w:ascii="Times New Roman" w:hAnsi="Times New Roman"/>
        </w:rPr>
        <w:t xml:space="preserve"> ("das Hinzugefügte"): schmückendes Beiwort; Epithéton ornans: charakteristisches, oft formelhaftes, sich immer wiederholendes Beiw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lidus aqua: das kühle Wasser; tenuis unda: das klare Was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Ironie</w:t>
      </w:r>
      <w:r>
        <w:rPr>
          <w:rFonts w:eastAsia="Times New Roman" w:cs="Times New Roman" w:ascii="Times New Roman" w:hAnsi="Times New Roman"/>
        </w:rPr>
        <w:t xml:space="preserve"> ("Verstellung, Spott"): das Gesagte ist nicht sprichwörtlich gemeint, man sagt das Gegenteil von dem, was man verstanden wissen will; das Verkehrte oder Unrechte wird um so stärker bloßgestellt, falls man sich den Anschein gibt, man halte es für gut oder wah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Prólepsis</w:t>
      </w:r>
      <w:r>
        <w:rPr>
          <w:rFonts w:eastAsia="Times New Roman" w:cs="Times New Roman" w:ascii="Times New Roman" w:hAnsi="Times New Roman"/>
        </w:rPr>
        <w:t xml:space="preserve"> : (Vorwegnahme): das Ergebnis einer Handlung oder eines Vorgangs wird (meist als Attribut) schon vor dem Abschluß als vollendet oder eingetreten betracht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dita texit ora frutex = texit et abdid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Litotes</w:t>
      </w:r>
      <w:r>
        <w:rPr>
          <w:rFonts w:eastAsia="Times New Roman" w:cs="Times New Roman" w:ascii="Times New Roman" w:hAnsi="Times New Roman"/>
        </w:rPr>
        <w:t xml:space="preserve"> ("Schlichtheit, Abschwächung"): durch eine doppelte Verneinung wird eine starke Bejahung errei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Pleonasmus</w:t>
      </w:r>
      <w:r>
        <w:rPr>
          <w:rFonts w:eastAsia="Times New Roman" w:cs="Times New Roman" w:ascii="Times New Roman" w:hAnsi="Times New Roman"/>
        </w:rPr>
        <w:t xml:space="preserve"> (Überfluß): Hinzufügung eines an sich überflüssigen, weil schon ausgesagten oder mitgedachten Inhalts durch ein zusätzliches Wort zur Steigerung der Intensitä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dita texit ora frutex = texit et abdid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Parenthese</w:t>
      </w:r>
      <w:r>
        <w:rPr>
          <w:rFonts w:eastAsia="Times New Roman" w:cs="Times New Roman" w:ascii="Times New Roman" w:hAnsi="Times New Roman"/>
        </w:rPr>
        <w:t xml:space="preserve"> : Redeteil, der außerhalb des eigentlichen Satzbaus ste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Parallelismus</w:t>
      </w:r>
      <w:r>
        <w:rPr>
          <w:rFonts w:eastAsia="Times New Roman" w:cs="Times New Roman" w:ascii="Times New Roman" w:hAnsi="Times New Roman"/>
        </w:rPr>
        <w:t xml:space="preserve"> : zwei einander inhaltlich und/oder syntaktisch entsprechende Wortpaare oder -gruppen stehen parallel, in der Anordnung aba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rida terribiles miscent aconita noverca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Chiásmus</w:t>
      </w:r>
      <w:r>
        <w:rPr>
          <w:rFonts w:eastAsia="Times New Roman" w:cs="Times New Roman" w:ascii="Times New Roman" w:hAnsi="Times New Roman"/>
        </w:rPr>
        <w:t xml:space="preserve"> : zwei einander inhaltlich und/oder syntaktisch entsprechende Wortpaare oder -gruppen werden kreuzweise angeordnet; die sich widersprechenden Wörter stehen in umgekehrter Reihenfolge, also in der Anordnung abba, um den Gegensatz zu verstärk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cens ferrum feroque nocentius aur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