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Analyse des Gedichtes "Lied von denen auf die alles zutrifft und die alles schon wiss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i dem vorliegenden Gedicht handelt es sich um eine Kritik Enzensbergers an der Tatsache, daß, seiner Meinung nach, viele Menschen in unserer heutigen Gesellschaft stark an Zivilcourage und Einsatzfreudigkeit vermissen lassen und sich mit Ausreden und Ausflüchten davor drücken, Mißstände in unserer Gesellschaft oder ihrer direkten Umgebung zu erkennen und zu beseitig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m diese Auffassung dem Leser näherzubringen gibt der Autor im Verlauf des Gedichtes Beispiele für dieses Verhalt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l sei es noch zu früh etwas zu tun, ein anderes Mal sei es dann wieder zu spät, oder es habe sowieso keinen Zweck sich in irgendeiner Weise zu engagieren. Diese Verhalten verdeutlicht der Autor im folgenden noch an vielen Beispiel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i der Struktur des Gedichtes fällt sofort die stark übertriebene Wiederholung einiger Textbausteine auf. So beginnt die Darstellung sämtlicher vom Autor vorgestellten und kritisierten Verhaltensweisen mit "und daß", was sicherlich eine gewisse Langeweile und Monotonie zum Ausdruck bringen soll, da zum einen all diese Ausflüchte oft benutzt werden und einen festen Platz in unserer Gesellschaft gefunden haben und zum anderen auch deshalb weil selbst die Personen, die diese Phrasen selber benutzen sie zum Teil nicht mehr hören können bzw. woll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m weiteren Verlauf des Textes betrachtet Enzensberger eine etwas andere Facette des dargestellten Problems. In der vierten Strophe geht es ihm vor allem darum, diejenigen Menschen zu beschreiben, die zwar oft und gerne ihren Mund aufmachen um Mißstände anzuprangern und sich zu beschweren, jedoch weder Eigeninitiative noch Verbesserungsvorschläge vorweisen können, um gegen die angeprangerten Mißstände auch selber vorgehen zu können. Daß ihm dieser Punkt sehr am Herzen zu liegen scheint, zeigt sich vor allem in seiner sehr emotional bestimmten Wortwahl. Zitat: "und daß es vielleicht besser wäre die Fresse zu halten und daß wir die Fresse nicht halten werd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sonders auffällige Stellen des Textes sind dann zu finden, wenn es dem Autor darum geht aufzuzeigen, wie unwichtig eigentlich viele private Probleme vor dem Hintergrund von Krieg, Ausbeutung und Unterdrückung sind, sie aber trotzdem in einem Atemzug von uns genannt werden. So legt Enzensberger seinem "Beispielbürger" zunächst den Satz, "und das wir gegen Unterdrückung sind", in den Mund, um ihn im selben Atemzug von einer Erhöhung der Zigarettenpreise sprechen zu lassen, ein im Vergleich zum erstgenannten im Grunde völlig lächerliches Problem. Auch die Rechthaberei, die heutzutage viele Menschen an den Tag legen, ist eine Eigenschaft, die Enzensberger in seinem Text zur Sprache bringt und deutlich kritisiert: "und daß wir es jedesmal kommen sehen und das wir jedesmal recht behalten werd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le diese Vorwürfe faßt der Autor am Schluß seines Gedichtes noch einmal zusammen indem er den Grund für all diese Lethargie und Untätigkeit nennt, nämlich die Tatsache, daß es uns allen im Grunde viel zu gut geht und so bei vielen zumindestens oberflächlich gar nicht der Bedarf besteht, an der augenblicklichen Situation etwas zu änder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