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jc w:val="center"/>
        <w:rPr>
          <w:rFonts w:ascii="Times New Roman" w:hAnsi="Times New Roman" w:eastAsia="Times New Roman" w:cs="Times New Roman"/>
          <w:sz w:val="24"/>
          <w:szCs w:val="24"/>
        </w:rPr>
      </w:pPr>
      <w:r>
        <w:rPr>
          <w:rFonts w:eastAsia="Times New Roman" w:cs="Times New Roman" w:ascii="Times New Roman" w:hAnsi="Times New Roman"/>
          <w:u w:val="single"/>
        </w:rPr>
        <w:t>Kommunikatio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rkungsforschung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rkungsforschung (Ziel: Veränderung von </w:t>
      </w:r>
      <w:r>
        <w:rPr>
          <w:rFonts w:eastAsia="Times New Roman" w:cs="Times New Roman" w:ascii="Times New Roman" w:hAnsi="Times New Roman"/>
          <w:i/>
          <w:iCs/>
          <w:sz w:val="24"/>
          <w:szCs w:val="24"/>
        </w:rPr>
        <w:t>Einstellungen</w:t>
      </w:r>
      <w:r>
        <w:rPr>
          <w:rFonts w:eastAsia="Times New Roman" w:cs="Times New Roman" w:ascii="Times New Roman" w:hAnsi="Times New Roman"/>
          <w:sz w:val="24"/>
          <w:szCs w:val="24"/>
        </w:rPr>
        <w:t xml:space="preserve"> (=Summe der Meinungen, Überzeugungen, Werte, Motivationen, Bedürfnisse, Verhalten)) in der angloamerikanischen kommunikationswissenschaftlichen Forschung an zentraler Stell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griff der "Einstellung": </w:t>
      </w:r>
    </w:p>
    <w:p>
      <w:pPr>
        <w:pStyle w:val="Normal"/>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gnitive Dimension </w:t>
      </w:r>
    </w:p>
    <w:p>
      <w:pPr>
        <w:pStyle w:val="Normal"/>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fektive (emotionale) Dimension </w:t>
      </w:r>
    </w:p>
    <w:p>
      <w:pPr>
        <w:pStyle w:val="Normal"/>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tivationale Dimension (Verhaltensebene) </w:t>
      </w:r>
    </w:p>
    <w:p>
      <w:pPr>
        <w:pStyle w:val="Normal"/>
        <w:spacing w:lineRule="auto" w:line="240"/>
        <w:ind w:left="36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 gibt auch Widersprüche zwischen den Ebenen (das ist nicht rational, aber es gefällt mir). Die Beziehungen zwischen den Ebenen und die Ebenen selbst sind inkonsisten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ispiel: Antisemitismusforschung: Kognitiv: es gibt nichts dagegen nichts einzuwenden. Emotional: Wie finden Sie es, wenn Juden ...? Motivational: Was würden Sie machen, wenn Juden ...?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blem der Meinungsforschung: Nur die kognitive Ebene wird erfaßt und über die Sprache vermittelt, also möglicherweise eingeschränk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mulus-Response-Ansatz (ca. 1920-1944) (Omnipotenzthese): Massenmedien produzieren Stimuli, die in einer linearen, vorhersehbaren Weise auf die Rezipienten wirken und gegebene Reaktionen auslösen. (Wichtig für Werbung und politische Propaganda) Modell nicht grundsätzlich falsch, sondern zur damaligen Zeit passend, tritt auch noch heute in einfacheren Untersuchungen auf. (siehe auch H. G. Wells' Hörspiel über die Invasion vom Mar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lter-Modell (ca. 1944-1960): Stimulus trifft auf zuerst Filter und wird modifiziert, und löst erst dann die Reaktion aus. (intervenierende Variablen verändern die Botschaft) Zwei Gruppen von intervenierenden Variablen: soziale und psychische Variablen. </w:t>
      </w:r>
    </w:p>
    <w:p>
      <w:pPr>
        <w:pStyle w:val="Normal"/>
        <w:numPr>
          <w:ilvl w:val="0"/>
          <w:numId w:val="1"/>
        </w:numPr>
        <w:tabs>
          <w:tab w:val="clear" w:pos="720"/>
          <w:tab w:val="left" w:pos="0" w:leader="none"/>
        </w:tabs>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ziale intervenierende Variablen: Botschaft wird durch Gruppenbeziehungen verändert. Opinion-Leader-Konzept: mediale Stimuli werden von Meinungsführern (die intensive Kommunikation betreiben) rezipiert und von ihnen verarbeitet weitergegeben. OL wählt die Informationen aus und wertet sie. (Two step flow of communication - Modell, Multi-Step-Flow, wenn es mehrere Opinion Leader gibt, die auch miteinander interagieren) </w:t>
      </w:r>
    </w:p>
    <w:p>
      <w:pPr>
        <w:pStyle w:val="Normal"/>
        <w:numPr>
          <w:ilvl w:val="0"/>
          <w:numId w:val="1"/>
        </w:numPr>
        <w:tabs>
          <w:tab w:val="clear" w:pos="720"/>
          <w:tab w:val="left" w:pos="0" w:leader="none"/>
        </w:tabs>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sychische intervenierende Variablen: Mensch ist keine tabula rasa, sondern hat bereits eine Prägung (Wertorientierung, Werthaltungen, Verhaltensweisen, Erfahrungen). z.B. ist es sehr schwer, politische oder religiöse Einstellungen durch Medien zu änder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se Modelle sind vertikal und hierarchisch ("von oben nach unten"); kommunikatororientier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Frage war, welche intervenierenden Variablen sich ausmachen lassen und wie sie sich vielleicht ausschalten lass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Wissen, daß manipuliert wird, ändert nichts an der Rezeption und schützt nicht vor der Manipulatio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zarsfeld zeigte, daß die grundsätzlichen Einstellungen nicht verändert werden können. Auch die Prognose ist extrem schwieri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