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right="36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u w:val="single"/>
        </w:rPr>
        <w:t>Kommunikation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eschichte der Kommunikationswissenschaft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uerst (ca. 1920-1944) Wirkungsforschung, Propagandaforschung, Werbungsforschung aufgrund von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sychologische Strömung: Behaviorismus (Skinner, Pawlow): Konditionierter Reiz führt zu Reaktion. Annahme: Reiz-Reaktion-Modell. Wie soll die Botschaft aussehen, um eine Reaktion (Wahlverhalten, Kaufverhalten) zu erreichen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oziologische Strömung: Theorie der Massengesellschaft (Le Bon): Massengesellschaft besteht darin, daß die Menschen sich immer mehr voneinander entfernen. In diesem Zustand der Vereinsamung haben Massenmedien sehr gute Möglichkeiten, die Menschen zu "konditionieren".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bleme mit dieser Sicht: Mensch ist keine tabula rasa, sondern ein "beschriebenes Blatt". Deswegen löst jeder Reiz, jeder Stimulus eine andere Reaktion aus.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ichael Schenk: Geschichte der Wirkungsforschu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