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360" w:right="36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u w:val="single"/>
        </w:rPr>
        <w:t>Kommunikation</w:t>
      </w:r>
    </w:p>
    <w:p>
      <w:pPr>
        <w:pStyle w:val="Normal"/>
        <w:spacing w:lineRule="auto" w:line="240"/>
        <w:ind w:left="360" w:righ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Massenkommuniktation </w:t>
      </w:r>
    </w:p>
    <w:p>
      <w:pPr>
        <w:pStyle w:val="Normal"/>
        <w:spacing w:lineRule="auto" w:line="240"/>
        <w:ind w:left="360" w:righ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Massenkommunikation hat Eigenschaften, die persönliche Kommunikation nicht hat. (Gerhard Maletzke: Psychologie der Massenkommunikation) Maletzke: Massenkommunikation ist ein einseitiger Prozeß zwischen Kommunikator und Rezipient, es gibt kein Feedback, technisch vermittelt, geht nicht an einzelne Personen, sondern an ein disperses, zerstreutes Publikum. </w:t>
      </w:r>
    </w:p>
    <w:p>
      <w:pPr>
        <w:pStyle w:val="Normal"/>
        <w:spacing w:lineRule="auto" w:line="240"/>
        <w:ind w:left="360" w:righ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n der Massenkommunikation haben wir kein Optimierungskriterium wie in der persönlichen Kommunikation, es kann nicht so lang kommuniziert werden, bis der Sinn gemeinsam is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