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u w:val="single"/>
        </w:rPr>
        <w:t>Kommunik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fintion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inn des interpretativen Paradigmas geht mensch davon aus, daß die Menschen ihre Umwelt subjektiven Denkprozessen unterziehen. Menschen handeln den Dingen in ihrer Umgebung gegenüber aufgrund von ihren eigenen Deutungsprozessen, Bedeutungen. Deswegen ist eine Determiniertheit der Reaktionen nicht gegeben. Der Mensch ist nicht durch seine Umwelt steuerbar.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ybernetik sieht in Kommunikation die bloße Übertragung von Information. Diese Sichtweise ist auf soziale, humane Phänomene nicht anwendbar.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ktionismus: Das ist zu kompliziert, am besten wir messen es gar nic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