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ätze, Problematik und Defini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pretatives Paradigma (Gegenteil: normatives Paradigma): Symbolischer Interaktionismus (George H. Mead) besagt: 1. Axiom: der Mensch lebt nicht nur in einer Welt von Dingen, sondern auch von Symbolen, Bedeutungen, Bedeutungsträgern. Da die Dinge sprachlich vermittelt sind, ist jedes Ding ein Bedeutungsträger. 2. Axiom: Die Bedeutungen werden in Prozessen der Kommunikation, Interpretation und Interaktion gewonnen. 3. Axiom: Bedeutungen werden in solchen Prozessen im Laufe der Zeit abgewande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X-Theorie (Newcomb-Modell): Sprecher A und B sprechen über etwas. Dieses Modell ist zu sehr vereinfacht, weil die As und Bs aufgrund ihrer Erfahrungen und Verfassung kommunizieren und in den beteiligten Personen extrem komplexe Vorgänge passieren. (Situativer Kontext wechselt ständig, geht in die Kommunikation ein) Menschen definieren einander nach bestimmten Kriterien. Es ist nötig, den situativen Kontext zu erfass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ul Watzlawick: Beziehungsebene verhält sich metakommunikativ zur Inhaltsebene: Störungen treten öfter auf der Beziehungsebene auf. Interpretationen sind manchmal falsch und gefährden die Vermittlung der Inhalte. Bevor die eigentliche Kommunikation beginnt, wird schon eine Beziehungsebene aufgebau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halt kann für eine Person einen unterschiedlichen Inhalt haben als für eine andere. Verständigung: gemeinsam einen Sinn machen, X deutbar machen (nicht: eine Meinung herstell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ition: </w:t>
      </w:r>
      <w:r>
        <w:rPr>
          <w:rFonts w:eastAsia="Times New Roman" w:cs="Times New Roman" w:ascii="Times New Roman" w:hAnsi="Times New Roman"/>
          <w:i/>
          <w:iCs/>
          <w:sz w:val="24"/>
          <w:szCs w:val="24"/>
        </w:rPr>
        <w:t>Kommunikation = Gemeinsammachen von Sinn mit Hilfe von sprachlichen Zeichen</w:t>
      </w:r>
      <w:r>
        <w:rPr>
          <w:rFonts w:eastAsia="Times New Roman" w:cs="Times New Roman" w:ascii="Times New Roman" w:hAnsi="Times New Roman"/>
          <w:sz w:val="24"/>
          <w:szCs w:val="24"/>
        </w:rPr>
        <w:t xml:space="preserv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