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u w:val="single"/>
        </w:rPr>
        <w:t>Kommunikat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ssenschaftlicher Zugang zu den Kommunikationswissenschaft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mmunikationswissenschaft hat mit der Beobachtung und Analyse sozialer Kommunikation zu tun. Analytische Unterscheidung zwischen 1. persönlicher (face-to-face) Kommunikation und Interaktion und 2. Massenkommunikatio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sere Wirklichkeit wird sehr durch die durch Massenmedien vermittelte Wirklichkeit beeinfluß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Thema ist sehr komplex, deshalb muß auch der wissenschaftliche Zugang komplex sein. "Systemische" Betrachtung der Phänomene nötig. (Gegensatz: lineare, monokausale Betrachtungsweise. Siehe Lasswell-Formel) Teilbereiche nach Lasswell sind nur mögliche Zugänge, über die das gesamte Phänomen analysiert werden muß. Kommunikationswissenschaft ist nur eine der Möglichkeiten des Zugangs zu den komplexen Phänomenen, deshalb spricht mensch von inter- oder transdisziplinärem Charakter der Kommunikationswissenschaf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urnalisten (Kommunikatoren) sind nicht nur Einzelpersonen, sondern System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lem: Vereinsamung, Kommunikationsbedürfnis. Mögliche Antwort: Massenkommunikation. Funktionale Äquivalenz: entweder fernsehen, oder mit anderen Leuten weggehen, oder ins Kino usw., wenn ich ein Kommunikationsbedürfnis hab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