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schung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kenntnisinteresse: Grundmotivation für Forschung. Wir können nicht aus uns selbst treten, um etwas zu beobachten: deswegen hängt das Beobachtete immer vom Beobachter ab. Das Forschungsergebnis soll vor dem Hintergrund des Erkenntnisprozesses überprüft werden. Gute wissenschaftliche Arbeit stellt Transparenz her: Das ist mein Ausgangspunkt, das ist mein Problem; und ich bin mit diesen und diesen Methoden zu meinem Ergebnis gekomm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hoden der Sozialforschung: Denkprozesse, um vom Problem zur Wirklichkeit zu kommen. Hypothesen: Behauptete Zusammenhänge zwischen zwei oder mehreren Phänomen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Überprüfung: z.B. Behauptung: Menschen, die eine bestimmte Partei wählen, erziehen ihre Kinder auf eine bestimmte Weise. Es müssen Forschungsoperationen gefunden werden, um die behaupteten Phänomene zu beobachten (= Operationalisierung).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e Zeitungswissenschaft: Beobachtung von Zeitungen, Flugblättern. Umstellung auf moderne soziale Forschung: empirische, analytische Arbeit; Methoden wurden wichtig. z.B. Finde Textmerkmale, und finde die Denkprozesse dahinter. Wende psychologische Experimente an. Bestimmte Fragen ziehen bestimmte Methoden a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B. Theorie des alten Menschen: Welche Wünsche, welche Hoffnungen, welche Situation. Dann erst kann gefragt werden. Was sehen Sie gerne im TV?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Methoden sind wertlos ohne vorangegangene Theorie. Wissenschaftliche Arbeit sollte nicht mit einer Definition, sondern mit einem Problembezug beginnen. Definition kann nicht wahr sein, höchstens nützlich. Ins Problem geht auch mein Erkenntnisinteresse ein. (Die eine Literatur sagt das, die andere das, aber ich sage di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rrekte Vorgehensweise: Ich habe ... gesehen, das es ein Problem mit ... gibt. Ich habe dazu gelesen, daß .... Ich meine daher, daß .... so ist. (Sich in die Forschung einbringen, kreativ mit dem Problem umgeh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mit beschäftigt sich die Kommunikationswissenschaft? (Worauf sind die Scheinwerfer gerichte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ema von H. D. Lasswell: Massenkommunikationsprozeß läßt erkennen: Es gibt einen Kommunikator, dieser produziert Aussagen, die über ein Medium zu einem Rezipienten kommen, wo sie eine Wirkung auslösen.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mmunikatorforschung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sagenforschung, Inhaltsanalyse, content analysis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dienforschung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zipientenforschung </w:t>
      </w:r>
    </w:p>
    <w:p>
      <w:pPr>
        <w:pStyle w:val="Normal"/>
        <w:tabs>
          <w:tab w:val="clear" w:pos="720"/>
          <w:tab w:val="left" w:pos="1440" w:leader="none"/>
        </w:tabs>
        <w:spacing w:lineRule="auto" w:line="240"/>
        <w:ind w:left="180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rkungsforschung </w:t>
      </w:r>
    </w:p>
    <w:p>
      <w:pPr>
        <w:pStyle w:val="Normal"/>
        <w:spacing w:lineRule="auto"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zistik und Kommunikationswissenschaft beschäftigt sich mit diesem Prozeß von 1 bis 4. Einzelne Punkte können nicht voneinander losgelöst betrachtet werden. z.B. Aussagen des Kommunikators hängen von der Einschätzung des Rezipienten und der erwarteten Wirkung ab. Systemisches Denken notwendig (nicht linear denken, weil dabei nicht beachtet wird, wie die Wirkungen zurückwirken). Sinnvoll: case study, ein Teilgebiet betrachten. Multimethodisch vorgehen: z.B. Menschen befragen </w:t>
      </w:r>
      <w:r>
        <w:rPr>
          <w:rFonts w:eastAsia="Times New Roman" w:cs="Times New Roman" w:ascii="Times New Roman" w:hAnsi="Times New Roman"/>
          <w:i/>
          <w:iCs/>
          <w:sz w:val="24"/>
          <w:szCs w:val="24"/>
        </w:rPr>
        <w:t>und</w:t>
      </w:r>
      <w:r>
        <w:rPr>
          <w:rFonts w:eastAsia="Times New Roman" w:cs="Times New Roman" w:ascii="Times New Roman" w:hAnsi="Times New Roman"/>
          <w:sz w:val="24"/>
          <w:szCs w:val="24"/>
        </w:rPr>
        <w:t xml:space="preserve"> beobachten, wie sie Medien konsumieren. Scientistische Einäugigkeit, Reduktionismus: Ich glaube, daß es nur das gibt, was ich sehen k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