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ilosophische Grundla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ssenschaft beginnt nicht mit Materialsuche, sondern mit einem Problem. Sie versucht, die Welt erkennbarer zu machen. Die Erkennbarkeit hängt vom Kontext ab, auch vom begrifflichen Kontext, in dem die Welt gesehen wird.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fen die Massenmedien den Menschen, die Wirklichkeit besser zu erkennen, oder verschleiern sie si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märes Kommunikationsmedium ist die Sprache. Wie kann mensch die Wirklichkeit durch die Sprache erkennen? Welchen Beitrag leistet die Kommunikationswissenschaft für die Welterkenntnis, hat sie genug Mittel, um sich ihr zu näher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ist gerade hier notwendig, Subjekt und Objekt zu tren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Ich ist im Du repräsentiert, und umgekeh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rkenntnis der Außenwelt hängt vom beobachteten Subjekt ab. Die Welt ist das, was ich als Welt definiere. (Trifft auch für die Kommunikationswissenschaft zu. Sie hat sich zu fragen, wie sie Erkenntnisse produz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ke: die Landkarte ist nicht die von ihr beschriebene Landschaf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von der Kommunikationswissenschaft produzierten Modelle, Theorien, Vorstellungen, Annahmen sind nicht die Wirklichkeit, sondern die Repräsentation der Wirklichkeit, daher veränderbar, vorläufig und nicht "wahr". </w:t>
      </w:r>
    </w:p>
    <w:p>
      <w:pPr>
        <w:pStyle w:val="Normal"/>
        <w:spacing w:lineRule="auto" w:line="240"/>
        <w:ind w:left="360" w:right="3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mit hat die Kommunikationswissenschaft als Fach zu tun? ("Scheinwerfer", die bestimmte Teilgebiete in der unendlichen Dunkelheit beleuchten)</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ommunikationstheorie</w:t>
      </w:r>
      <w:r>
        <w:rPr>
          <w:rFonts w:eastAsia="Times New Roman" w:cs="Times New Roman" w:ascii="Times New Roman" w:hAnsi="Times New Roman"/>
          <w:sz w:val="24"/>
          <w:szCs w:val="24"/>
        </w:rPr>
        <w:t xml:space="preserve"> : beschäftigt sich mit Theorien (= Systeme von Annahmen, die zutreffend sein wollen). (Ein Satz ist wahr, wenn er mit den beschriebenen Dingen übereinstimmt) Versucht, die Wirklichkeit in überschaubare Sätze zu bringen, die Abbildungen der Wirklichkeit sind. (Theorie: Massenmedien wirken nicht direkt, sondern über Opinion-Leader.)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thoden der empirischen Kommunikationsforschung</w:t>
      </w:r>
      <w:r>
        <w:rPr>
          <w:rFonts w:eastAsia="Times New Roman" w:cs="Times New Roman" w:ascii="Times New Roman" w:hAnsi="Times New Roman"/>
          <w:sz w:val="24"/>
          <w:szCs w:val="24"/>
        </w:rPr>
        <w:t xml:space="preserve"> : Frage nach Möglichkeiten der Wirklichkeitserkenntnis. Wie kann ich herangehen? z.B. Content analysis = Inhaltsanalyse (Anwendung der Methode setzt Theorie voraus; umgekehrt schwierig)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dienkunde, Medienlehre</w:t>
      </w:r>
      <w:r>
        <w:rPr>
          <w:rFonts w:eastAsia="Times New Roman" w:cs="Times New Roman" w:ascii="Times New Roman" w:hAnsi="Times New Roman"/>
          <w:sz w:val="24"/>
          <w:szCs w:val="24"/>
        </w:rPr>
        <w:t xml:space="preserve"> : z.B. Was bedeutet die privatwirtschaftliche Struktur der Printmedien im Vergleich mit dem ORF? Warum sind die Parteizeitungen abgestorben? Warum könnte der Standard in Deutschland profitabel sein? Was passiert, wenn RTL ein österreichisches Werbefenster öffnet?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dien- und Kommunikationsgeschichte</w:t>
      </w:r>
      <w:r>
        <w:rPr>
          <w:rFonts w:eastAsia="Times New Roman" w:cs="Times New Roman" w:ascii="Times New Roman" w:hAnsi="Times New Roman"/>
          <w:sz w:val="24"/>
          <w:szCs w:val="24"/>
        </w:rPr>
        <w:t xml:space="preserve"> : z.B. Welche Bedeutung hatten die Medien im X. Jahrhundert? Welchen Anteil hatten die Medien an der Revolution im Osten? Wie haben sich seitdem die Medien umgestellt?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edien- und Kommunikationspolitik: </w:t>
      </w:r>
      <w:r>
        <w:rPr>
          <w:rFonts w:eastAsia="Times New Roman" w:cs="Times New Roman" w:ascii="Times New Roman" w:hAnsi="Times New Roman"/>
          <w:sz w:val="24"/>
          <w:szCs w:val="24"/>
        </w:rPr>
        <w:t xml:space="preserve">z.B. Gibt es Möglichkeiten, Medienkonzentration zu verhindern? Wie kann mensch dies steuern? Sind Medien- und dadurch Meinungsmonopole mit der Demokratie vereinbar? Welchen Anteil haben die Medien an der Politik? Welche Eigeninteressen haben die Medien, wenn sie selbst Medienpolitik betreiben? Wieviel Öffentlichkeit braucht das politische System? Welche Konsequenzen hat die Berichterstattung? Hat die ZiB2 Bachmayer abgeschossen?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dien- und Kommunikationsökonomie</w:t>
      </w:r>
      <w:r>
        <w:rPr>
          <w:rFonts w:eastAsia="Times New Roman" w:cs="Times New Roman" w:ascii="Times New Roman" w:hAnsi="Times New Roman"/>
          <w:sz w:val="24"/>
          <w:szCs w:val="24"/>
        </w:rPr>
        <w:t xml:space="preserve"> : Medien sind auch Unternehmen. Wie hoch ist der Anteil an Inseratenerlös, Verkaufspreis usw.? Kann mensch den Gewinn ausrechnen, wenn Spartenprogramme entstehen? Kommunikationsindustrie extrem investitionsintensiv.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edien- und Kommunikationspraxis</w:t>
      </w:r>
      <w:r>
        <w:rPr>
          <w:rFonts w:eastAsia="Times New Roman" w:cs="Times New Roman" w:ascii="Times New Roman" w:hAnsi="Times New Roman"/>
          <w:sz w:val="24"/>
          <w:szCs w:val="24"/>
        </w:rPr>
        <w:t xml:space="preserve"> : Versuch, etwas Realität ins Fach reinzubringen. Lehrredaktion. Wie schreibe ich etwas, was ist der Unterschied zwischen dem Schreiben für Radio oder für ein Printmedium? Wie lese ich eine Bilanz? Wie plane ich eine PR-Kampagne?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itschriften: Publizistik; Radio und Fernsehen; Journalism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ücher: (Studienbücher für Publizistik und Kommunikationswissenschaft aus dem Braumüller-Verlag) Publizistik und Kommunikationswissenschaft: Einführung Band 1; Band 4 (vergriffen, nicht mehr aufgeleg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