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>Kommunikation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üfungsfragen: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s unterscheidet das alltagssprachliche Verständnis von Kommunikation von der kommunikationswissenschaftlichen Sichtweise?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suchen Sie, Phänomen und Begriff der "Kommunikation" darzustellen!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lche Problemperspektiven würden Sie im Zusammenhang mit der Frage nach den Wirkungen der Massenmedien benennen?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lche Literatur aus dem Fach haben Sie gelesen, welche Einsichten scheinen Ihnen besonders wichtig?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ma der Übungsarbeit, Schwerpunkte, kommunikationswissenschaftliche Fragestellung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nnen Sie einen oder mehrere Problembereiche, die den interdisziplinären Charaktar der Kommunikationswissenschaft deutlichmach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