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u w:val="single"/>
        </w:rPr>
        <w:t>Kommunik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urnalismusverständn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deutschsprachigen Raum hat die Publizistik und Kommunikationswissenschaft ihre Beobachtung hauptsächlich auf die JournalistInnen, auf die Produktion öffentlicher Aussagen ausgericht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rmativ-Ontologischer Journalismusverständnis der Zeitungswissenschaften: "Wie läßt sich Journalismus definieren", Kriterien für "guten" und "weniger guten" Journalismus finden. (Bis in die 60erjahre hinein) Erst später wurde ein empirisch-analytischer Zugang geschaffen, vorher historische Betrachtungsweise, JournalistInnenbiografien und Zeitungsmonografien. (Rekonstruktion des Journalismus aus den Eigenschaften herausragender JournalistInnen) Die dominierende Ansicht war, daß der/die JournalistIn eine Aufgabe als ErzieherIn hat. Diese Einstellung hat zu einem hierarchischen Massenkommunikationsbegriff geführt. Das Problem mit diesem Ansatz ist, daß heute die JournalistInnen teamorientiert arbeiten, weswegen die heutige Arbeitsweise mit den hervorragenden Personen kaum vergleichbar 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senkommunikation ist ein funktionaler Prozeß, und Journalismus ist so zu sehen, daß JournalistInnen für die Gesellschaft Leistungen erbringen (horizontaler, dialogischer Prozeß).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lassische Funktionen der Massenmedien: Informations-, Bildungs- und Unterhaltungsfunk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e: 1. Was ist, wenn eine Unterhaltungssendung zur Bildung herangezogen wird? Willkürliche Kategorisierung durch WissenschaftlerInnen, Verwendung der Angebote unklar. 2. Begriff des Dialogs kommt aus der face-to-face-Kommunikation, solche Strukturen sind in der Massenkommunikation nicht zu finden. Es geht um Machtansprüche, Durchsetzung eigener Ideen, Institutionen interagieren miteinander. Menschen reden nicht miteinander, sondern soziale Systeme, die nur scheinbar aus Menschen bestehen, aber selbst überpersönliche Bedeutungen ha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den 70erjahren wurde Massenkommunikation als Teilsystem des Gesamtsystems der Gesellschaft begriffen. Journalismus liegt darin, Themen für die öffentliche Kommunikation bereitzustellen. (Manfred Röhm). (systemtheoretisches Verständn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