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360" w:right="36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u w:val="single"/>
        </w:rPr>
        <w:t>Kommunikation</w:t>
      </w:r>
    </w:p>
    <w:p>
      <w:pPr>
        <w:pStyle w:val="Normal"/>
        <w:spacing w:lineRule="auto" w:line="240"/>
        <w:ind w:left="360" w:righ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nsatz des Wissenschaftlers / der Wissenschaftlerin </w:t>
      </w:r>
    </w:p>
    <w:p>
      <w:pPr>
        <w:pStyle w:val="Normal"/>
        <w:spacing w:lineRule="auto" w:line="240"/>
        <w:ind w:left="360" w:righ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Es hängt von der Definitionsleistung des/der WissenschaftlerIn ab, welche Phänomene er/sie untersucht und welche Schlüsse er/sie daraus zieht. </w:t>
      </w:r>
    </w:p>
    <w:p>
      <w:pPr>
        <w:pStyle w:val="Normal"/>
        <w:spacing w:lineRule="auto" w:line="240"/>
        <w:ind w:left="360" w:righ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"Funktion" in den Sozialwissenschaften: Es werden Leistungen für Individuen oder die Gesellschaft erbracht. </w:t>
      </w:r>
    </w:p>
    <w:p>
      <w:pPr>
        <w:pStyle w:val="Normal"/>
        <w:spacing w:lineRule="auto" w:line="240"/>
        <w:ind w:left="360" w:righ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Vorgehensweise, um Bedürfnisse zu analysieren: Die RezipientInnen befragen, beobachten und die Medien daraufhin analysieren, welche Bedürfnisse sie erfüllen könnten. </w:t>
      </w:r>
    </w:p>
    <w:p>
      <w:pPr>
        <w:pStyle w:val="Normal"/>
        <w:spacing w:lineRule="auto" w:line="240"/>
        <w:ind w:left="360" w:righ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eispiel: Integrationsbedarf. Frage "Haben Sie einen Integrationsbedarf?" kann nicht gestellt werden, ForscherIn kann "Sprechen Sie mit Ihren Nachbarn?", "Interessiert Sie, was in Ihrer unmittelbaren Umgebung passiert?" usw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