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>Kommunikation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ngelsituation und das Bestreben der Massenmedien, dieses Bedürfnis zu stillen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uerst kommt ein(e) Mangel(situation), ein Bedürfnis (die nicht auf einmal gestillt werden können, sondern immer wiederkommen); dann der Versuch, diesen Mangel, dieses Bedürfnis zu befriedigen. Genau das versuchen die Massenmedien. (Mangel, Bedürfnis: Hypothetische Annahmen) (Werbung arbeitet oft mit dem Zusatznutzen, also mit dem behaupteten zusätzlichen kulturellen Bedürfnis)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ktive RezipientInnen: Menschen, die sich die Programme aufgrund einer empfundenen Mangelsitutation bestimmten Medienangeboten zuwendet, um das Bedürfnis zu befriedigen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Bedürfnisse können nicht direkt beobachtet werden: Bedarf schon. Nur Interpretation ist möglich. Z.B. Information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bedar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önnte aufgrund von anderen Grun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bedürfniss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tstehen, beispielsweise Suche nach sozialer Anerkennung/Einbettung oder Sicherheit/Gewißheit, daß es die Welt noch gibt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