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360" w:right="360" w:hanging="0"/>
        <w:jc w:val="center"/>
        <w:rPr>
          <w:rFonts w:ascii="Times New Roman" w:hAnsi="Times New Roman" w:eastAsia="Times New Roman" w:cs="Times New Roman"/>
          <w:sz w:val="24"/>
          <w:szCs w:val="24"/>
        </w:rPr>
      </w:pPr>
      <w:r>
        <w:rPr>
          <w:rFonts w:eastAsia="Times New Roman" w:cs="Times New Roman" w:ascii="Times New Roman" w:hAnsi="Times New Roman"/>
          <w:u w:val="single"/>
        </w:rPr>
        <w:t>Kommunikation</w:t>
      </w:r>
    </w:p>
    <w:p>
      <w:pPr>
        <w:pStyle w:val="Normal"/>
        <w:spacing w:lineRule="auto" w:line="240"/>
        <w:ind w:left="360" w:righ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ie Rolle des Menschen in der Massenkommunikation </w:t>
      </w:r>
    </w:p>
    <w:p>
      <w:pPr>
        <w:pStyle w:val="Normal"/>
        <w:spacing w:lineRule="auto" w:line="240"/>
        <w:ind w:left="360" w:righ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assenkommunikation ist ein bedeutungsgenerierendes System. Der Mensch handelt aufgrund der Bedeutungen, 1. Weil Massenmedien zur relevanten Umwelt der RezipientInnen gehören 2. Weil die Massenmedien auch Bedeutungen vermitteln, lösen Lernprozesse aus, definieren Dinge und Werte. Die Massenmedien sind dominante Sozialisierungsinstanzen. (Sozialisation: Erwerb und eigene Interpretation gesellschaftlicher Werte und Normen.) </w:t>
      </w:r>
    </w:p>
    <w:p>
      <w:pPr>
        <w:pStyle w:val="Normal"/>
        <w:spacing w:lineRule="auto" w:line="240"/>
        <w:ind w:left="360" w:righ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m symbolischen Interaktionismus werden die Massenmedien in der Lebenssituation der Rezipienten untersucht. Laborexperimente werden nicht mehr durchgeführt. Aber auch Feldbeobachtungen sind schwierig. Der Bedürfnisansatz versucht auch die Frage nach dem Warum zu beantworten. </w:t>
      </w:r>
    </w:p>
    <w:p>
      <w:pPr>
        <w:pStyle w:val="Normal"/>
        <w:spacing w:lineRule="auto" w:line="240"/>
        <w:ind w:left="360" w:righ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as Medium befriedigt kulturelle Bedürfnisse anstelle von vitale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