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jc w:val="center"/>
        <w:rPr>
          <w:rFonts w:ascii="Times New Roman" w:hAnsi="Times New Roman" w:eastAsia="Times New Roman" w:cs="Times New Roman"/>
          <w:sz w:val="24"/>
          <w:szCs w:val="24"/>
        </w:rPr>
      </w:pPr>
      <w:r>
        <w:rPr>
          <w:rFonts w:eastAsia="Times New Roman" w:cs="Times New Roman" w:ascii="Times New Roman" w:hAnsi="Times New Roman"/>
          <w:u w:val="single"/>
        </w:rPr>
        <w:t>Kommunikat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ymbolischer Interaktionismu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Mensch handelt den Massenmedien gegenüber auf Basis der Bedeutungen, die die vermittelten Dinge für ihn haben. Dadurch können unterschiedliche Menschen das selbe Kommunikationsangebot unterschiedlich nützen, weil dieses unterschiedliche Bedeutungen für sie haben kann. Die Frage "Wie wirken Massenmedien" zieht die Frage "Wie reagieren die einzelnen Subjekte auf die vermittelten Bedeutungen?" nach sich.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B: Menschen nützen Medien, um ihre soziale Integration und Anerkennung (eines der stärksten Bedürfnisse!) zu erhalten, indem sie über gewisse Informationen verfügen. Das Fehlen sozialer Anerkennung ist eine starke Motivation für Aggressio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thodisches Problem: Frage nach den Bedürfnissen löst eine Bewußtwerdung aus (dieser Prozeß löst die Verfälschung der Antworten aus: ich initiiere den Vorgang, den ich untersuche!), oder liefert (bei unbewußten Motiven) "falsche" Antworten. Wie die ForscherInnen vorher bei der Frage nach den Einstellungen nicht weitergekommen sind, kommen sie auch mit den Bedürfnissen nicht weiter (Heisenberg-Effekt: Situation, die ich beobachte, wird durch die Beobachtung verändert.). (Methodologie: Methode (=Mittel zur Erkenntnis) steht zur Diskussio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nsaktionaler Ansatz: Weder Stimulus-Response-Modell noch rezipientenorientiertes Modell sagen alles. Der Rezipient kann nur das nützen, was ihm angeboten wird. Der Wirkmechanismus ist nicht so eindeutig darstellb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