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forschung der Wirkun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n 40erjahren hat Hertha Herzog (Mitarbeiterin von Lazarsfeld) eine Untersuchung über (Radio-) Soap operas durchgeführt. Sie hat erkannt, daß diese Sendungen einem bestimmten Fluchtbedürfnis der Hausfrauen entsprechen (Eskapismus, Escape-Funktion, Fluchtmöglichkeit in eine Scheinwelt). Das war ein erster Ansatz in die Richtung, daß mensch die Wirkung der Massenmedien nur über die Rezipienten analysieren kann. Wirkpotential hängt nicht von der Botschaft ab, sondern davon, wie die aufnehmende Person die Botschaft (bewußt oder unbewußt) im Hinblick auf ihre aktuelle Situation interpretiert. (Fluchtbedürfnis läßt sich weiter untersuchen, sodaß mensch letztendlich auf ein Identitätsproblem kommen könnte (Was schwer zu beobachten i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n späten 60-er Jahren haben Elio Katz und Foulkes den Paradigmenwechsel der Kommunikationswissenschaft eingeleitet und die Frage "Was machen die Medien mit den Menschen?" umgedreht: </w:t>
      </w:r>
      <w:r>
        <w:rPr>
          <w:rFonts w:eastAsia="Times New Roman" w:cs="Times New Roman" w:ascii="Times New Roman" w:hAnsi="Times New Roman"/>
          <w:i/>
          <w:iCs/>
          <w:sz w:val="24"/>
          <w:szCs w:val="24"/>
        </w:rPr>
        <w:t>Was machen die Menschen mit den Medien?</w:t>
      </w:r>
      <w:r>
        <w:rPr>
          <w:rFonts w:eastAsia="Times New Roman" w:cs="Times New Roman" w:ascii="Times New Roman" w:hAnsi="Times New Roman"/>
          <w:sz w:val="24"/>
          <w:szCs w:val="24"/>
        </w:rPr>
        <w:t xml:space="preserv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edien sind nicht mehr Ausgangspunkt der Analyse, sondern der Rezipient. Neue Fragen: Warum wenden sich bestimmte Menschen bestimmten Medienangeboten zu?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Überlegungen konzentrieren sich nicht mehr auf den Einstellungsbegriff, sondern auf den </w:t>
      </w:r>
      <w:r>
        <w:rPr>
          <w:rFonts w:eastAsia="Times New Roman" w:cs="Times New Roman" w:ascii="Times New Roman" w:hAnsi="Times New Roman"/>
          <w:i/>
          <w:iCs/>
          <w:sz w:val="24"/>
          <w:szCs w:val="24"/>
        </w:rPr>
        <w:t>Bedürfnis</w:t>
      </w:r>
      <w:r>
        <w:rPr>
          <w:rFonts w:eastAsia="Times New Roman" w:cs="Times New Roman" w:ascii="Times New Roman" w:hAnsi="Times New Roman"/>
          <w:sz w:val="24"/>
          <w:szCs w:val="24"/>
        </w:rPr>
        <w:t xml:space="preserve"> begriff (auch ein Konstrukt). Uses and gratification approach = Bedürfnisansatz. (Nur Ansatz, keine Theorie!) Dieser Ansatz fragt nicht nach dem Verhalten und der Veränderung des Verhaltens, sondern nach den Gründen für dieses Verhalten. Dafür gibt es jedoch kaum methodologische Grundlagen, was die Forschung extrem schwierig und aufwendig mach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spiel: Identitätsbedürfnis könnte der Grund sein, warum bestimmte Leute bestimmte Serien sehen. (Die Waschmittelwerbung wird in den Lebensinhalt der KonsumentInnen eingebettet, sodaß eine gewisse Identifikationsmöglichkeit gegeben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