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jc w:val="center"/>
        <w:rPr>
          <w:rFonts w:ascii="Times New Roman" w:hAnsi="Times New Roman" w:eastAsia="Times New Roman" w:cs="Times New Roman"/>
          <w:sz w:val="24"/>
          <w:szCs w:val="24"/>
        </w:rPr>
      </w:pPr>
      <w:r>
        <w:rPr>
          <w:rFonts w:eastAsia="Times New Roman" w:cs="Times New Roman" w:ascii="Times New Roman" w:hAnsi="Times New Roman"/>
          <w:u w:val="single"/>
        </w:rPr>
        <w:t>Kommunik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kun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Frage nach den Wirkungen ist nicht beantwortbar, weil sie immer die Fragen "Die Wirkung auf wen?", "Unter welchen Bedingungen?" nach sich zieht. Auch der Begriff "Einstellung" ist nicht vollständig zu erfassen. Einstellungen gibt es nicht an sich, sondern sie sind auf ein Objekt bezo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Massen-) Kommunikation wird nicht Information übertragen, sondern Sinn aktualisiert. (siehe Konstruktivism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