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u w:val="single"/>
        </w:rPr>
        <w:t>Kommunikation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rapersonale Kommunikation: Kommunikation im einzelnen Menschen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erpersonelle: zwischen zwei oder mehreren Personen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uppenkommunikation, "nächsthöhere" Form: Massenkommunikation. Großer Unterschied: Bei GK gibt es Feedback. Massenkommunikation ist technisch vermittelt, eigentlich nur Transport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griffe: Repräsentation einer angenommenen Wirklichkeit. (Unterschied zwischen Landkarte und Landschaft) (siehe auch Erkenntnistheorie)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ul Feierabend (Filosof, zu seinen StudentInnen):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Studiere, was andere vor dir gesagt haben, aber verlasse dich nicht zu sehr darauf! Achte die Vorgänger, aber sei nicht ihr Sklave!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Achte vor allem auf die Erfahrung, die du durch ein genaues Studium deines Berufes erworben hast und versuche zweifelhafte Punkte mit Hilfe der Erfahrung dieses Berufs zu entscheiden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Stelle nur solche Behauptungen auf, die dir im Lichte dieser Autoritäten und dieser Erfahrung plausibel erscheinen, denn sie alleine sind sachhalti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