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Erstellung eines Dossiers über ein beliebiges We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 enthält Unterlagen über: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n Autor und seine wichtigsten Werke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n Inhalt Deines Wahlwerkes. Szene für Szene, Akt für Akt, Kapitel für Kapitel hast Du im Präsens resp. Perfekt zusammen gefasst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Figuren. Charakterisiere sie (auch mit Hilfe von Zitaten). Vergleiche sie miteinander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Struktur des Werks. Wie ist es gegliedert? Was leistet die Gliederung? Aussere Dich bei einem epischen Werk auch über die Erzählhaltung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gedanklichen Schwerpunkte. Welches sind die Grundaussagen des Werkes (Zitate und Seitenzahlen)? Erkenne prüfungsverdächtige Kernstellen (Seitenzahlen angeben)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Sprache. Benenne die stilistischen Eigenheiten Deines Wahlwerkes (Satzbau, Wortwahl, Bilder, rhetorischen Figuren). Belege Deine Aussagen mit Textstellen (Seitenzahlen angeben)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Entstehungs - und Wirkungsgeschichte des Werkes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epochenspezifischen Merkmale. Inwiefern ist das Werk repräsentativ für eine bestimmte Epoche?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attungsspezifischen Merkmale. z.B. Inwiefern handelt es sich um eine Novelle und nicht um einen Roman?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in persöhnliches Urteil (auch danach wirst Du an der Matur gefrag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