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u w:val="single"/>
        </w:rPr>
      </w:pPr>
      <w:r>
        <w:rPr>
          <w:rFonts w:eastAsia="Times New Roman" w:cs="Times New Roman" w:ascii="Times New Roman" w:hAnsi="Times New Roman"/>
          <w:u w:val="single"/>
        </w:rPr>
        <w:t xml:space="preserve">Problemerörterung über das Thema Sprache und Kommunikation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u w:val="single"/>
        </w:rPr>
        <w:t>Thema:</w:t>
      </w:r>
      <w:r>
        <w:rPr>
          <w:rFonts w:eastAsia="Times New Roman" w:cs="Times New Roman" w:ascii="Times New Roman" w:hAnsi="Times New Roman"/>
          <w:u w:val="single"/>
        </w:rPr>
        <w:t xml:space="preserve"> </w:t>
      </w:r>
      <w:r>
        <w:rPr>
          <w:rFonts w:eastAsia="Times New Roman" w:cs="Times New Roman" w:ascii="Times New Roman" w:hAnsi="Times New Roman"/>
          <w:b/>
          <w:bCs/>
        </w:rPr>
        <w:t xml:space="preserve">Die </w:t>
      </w:r>
      <w:r>
        <w:rPr>
          <w:rFonts w:eastAsia="Times New Roman" w:cs="Times New Roman" w:ascii="Times New Roman" w:hAnsi="Times New Roman"/>
          <w:b/>
          <w:bCs/>
          <w:i/>
          <w:iCs/>
        </w:rPr>
        <w:t>Ursprünge der Sprache</w:t>
      </w:r>
      <w:r>
        <w:rPr>
          <w:rFonts w:eastAsia="Times New Roman" w:cs="Times New Roman" w:ascii="Times New Roman" w:hAnsi="Times New Roman"/>
          <w:b/>
          <w:bCs/>
        </w:rPr>
        <w:t xml:space="preserve"> und ihre Entstehung und Die neuen Kommunikationsbedingung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i/>
          <w:iCs/>
        </w:rPr>
        <w:t xml:space="preserve">das Internet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Wörter: 1159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ie Sprache ist mit der menschlichen Tätigkeit, der Arbeit, entstanden und stellt eine grundlegende Voraussetzung für menschliche Tätigkeiten dar. Durch die Sprache wird die Verständigung zwischen den Menschen ermöglicht, werden Beziehungen zwischen Menschen geschaffen und entwickelt. Außerdem versucht die Sprache, durch die sprachliche Kommunikation den sozialen Kontakt zwischen den Menschen herzustell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ie Frage aber nach dem Ursprung der Sprache ist seit Jahrtausenden immer wieder gestellt und je nach dem weltanschaulichen Standort verschieden beantwortet worden. Das gilt z. B. für die griechischen Philosophen, die u. a. die Schaffung der Namen für die Dinge erörterten oder für das Alte Testament mit seiner Behauptung, Gott habe den Menschen die Sprache gegeben. In der heutigen Zeit geistern unter den Philosophen, Linguisten etc. Verschiedene Theorien herum z. B. die Sprache entwickelte sich aus einer eizigen Ursprache. Bei der Theorie wird der Grundwortschatz und ein paar besonders stabile Merkmale der Grammatik aus Hunderten von Sprachen verglichen und nach Übereinstimmungen gesucht. Es gibt ca. 5000 Sprachen auf der ganzen Welt. Eine andere Theorie besagt, daß die Sprache in verschiedenen Regionen der Welt mehr oder weniger gleichzeitig entstand.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Wie dem auch sei, es gibt sicherlich einige hundert Theorien über Entstehung der Sprache die alle eine unterschiedliche Erklärung haben. Sicher ist nur, daß bei der Sprachentwicklung verschiedene Faktoren zusammengewirkt haben. So mußten bestimmte biologische Voraussetzungen erfüllt sein, u. a. mußten Organe für die Hervorbringung und Aufnahme artikulierter Laute und ein sowohl im Hinblick auf das Volumen als auch auf seine Leistungsfähigkeit entwickeltes Gehirn vorhanden sein. Wichtiger waren aber die sich weiterentwickelnden gesellschaftlichen Verflechtungen des Menschen, denn sie waren mit entwickelten Bedürfnissen im Hinblick auf die gesellschaftliche Kommunikation verbunden, die nicht mehr durch quantitativ erweiterte Formen der biologischen Kommunikation befriedigt werden konnten. Die Kommunikation des Urmenschen war unmittelbar mit der Arbeitstätigkeit verbunden, sie begann sich in dem Maße qualitativ von der tierischen Kommunikation zu unterscheiden, wie sich das zusammenwirken von Menschen bewußt geplant und damit als Arbeit entwickelt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Eine Sprache ist nicht angeboren, sondern sie muß erlernt werden. Welche Sprache von einem heranwachsenden Kind erlernt wird, hängt von der gesellschaftlichen Umwelt, von der Gemeinschaft ab, in der es aufwächst unabhängig davon, welchem Volk, welcher Nation es entstammt.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Es wurde festgestellt, daß es eine Grundfunktion der Sprache ist, Mittel der gesellschaftlichen Kommunikation zu sein. Die sprachliche Kommunikation tritt in Form mündlicher oder schriftlicher Äußerungen auf, die in der einer bestimmten Situation zu einem bestimmten Zweck über einen bestimmten Sachverhalt zwischen bestimmten Kommunikationspartnern ausgetauscht werde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Ohne die Entstehung der Sprache vor ca. 100000 Jahren, wäre die Entwicklung der Religion, der Kultur, des Denkens und der heutigen Technologie überhaupt nicht möglich gewesen. Die Veränderlichkeit der Sprache im Laufe der Jahrtausende hängt von verschiedenen Aspekten z. B. von Handlungen, vom Zeitalter oder von den Kommunikationsbedingungen ab. Ich meine damit, daß die Sprache nicht statisch ist, sondern sie verändert sich kontinuierlich -sowohl inhaltlich als auch formal ( Theorie von der gemeinsamen Mutter- bzw. Ursprach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In der heutigen Zeit haben sich die Kommunikationsbedingungen stark verändert gegenüber den letzten Jahrhunderten. Es wurde vieles durch die neuen Multimedialen Bedingungen vereinfacht. Denn heutzutage kommuniziert man am meisten nur noch mit dem Telefon, Faxgerät oder schickt sich schnell einmal eine e- Mail über den PC durch das Internet.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Es entsteht ein neues Volk. Es hat kein Territorium, keine Regierung, keinen Staat und wohnt in der ganzen Welt. Aber es kommuniziert miteinander, als ob es geographische Distanzen nicht gäbe. Gemeint ist damit das internationale Computernetz, genannt Internet und jeder kann sich einklinken egal wo er sich gerade befindet ob nun auf Jamaika, in den USA oder in Alaska es ist einfach egal. Das wichtigste ist nur, daß er einen PC, einen Telefonanschluß und ein Modem besitzt. Das ist der Anfang eines neuen Zeitalters. Am Internet hängen gegenwärtig 30 bis 50 Millionen Menschen und bis zur Jahrtausendwende sollen nach Schätzungen von Experten 300 Millionen Menschen das Netz beanspruchen. Die Kommunikation ist für die meisten Anwender das wichtigste am Online-Vergnügen. Diese tauschen Daten, Tips oder Erfahrungen über die Telefonleitungen aus. Ein hervorstechendes Merkmal dieser Gesellschaft: Sie wird nicht behindert durch geographische Distanzen oder nationale Grenzen. Der Raum verschwindet. Per Knopfdruck stehen ihnen augenblicklich Bibliotheken, Datenbanken, Unternehmen, Kaufhäuser, Zeitungen, Zeitschriften, Radiosender, TV-Stationen, Wetterämter, Archive, Parlamente, Fluggesellschaften, Mietwagenagenturen, Börsen oder Regierungen auf allen Kontinenten zur Verfügung. Ja sogar der Papst und das Weiße Haus sind im Internet vertreten. Auch der Raum zwischen Wohnung und Arbeit wird sich auflösen. Die Möglichkeit zu Hause oder irgendwo Unterwegs zu arbeiten und seine getanene Arbeit per Modem in das Büro schicken ist auch schon (fast) Realität, wenn da nicht die hohen Netz- bzw. Telefonkosten wären. Das teuerste Internetvergnügen kostete jemandem aus den USA 25000 $. Die Nutzer des Internets sind vor allem Jugendliche. Sie surfen durch die Netze als wären sie darin zu Hause. Aber Vorsicht dieses Medium macht süchtig. Viele Menschen sind vom den neuen Computernetzen so fasziniert, daß sie einen großen Teil ihrer Zeit damit verbringen , in den diesen Netzen herumzusurfen. Die längste Zeit die jemals festgestellt wurde bei der jemand hintereinander ohne Unterbrechung im Internet war, betrug 74 Stunden(in Frankreich). Ein weiterer Nachteil soll angeblich sein, daß die vereinsamten Computerfreaks Nicht mehr zwischen Fiktion und Wirklichkeit unterscheiden können. Aber ob das auch in der Realität so stimmt denke ich, muß jeder selber herausfinden. Auf alle Fälle geht von dem Internet eine starke Faszination aus, der immer mehr Menschen erliegen. Es gibt natürlich viele Super Möglichkeiten im Internet , mit seinen weltweit angeschlossenen Computern, in dem du machen und tun kannst was du willst z. B. Einkaufen, Programmieren, Musik hören, Spielen, Telefonieren, mit anderen diskutieren oder einfach nur plaudern sowie unzählige andere Dinge. Das Motto lautet: Kommunizieren-Informieren. Auch ich überlege schon ob ich mir einen Zugang legen lasse, aber leider sind meine Eltern dagegen und es ist mir auch ehrlich gesagt viel zu teuer. Auch denke ich, daß das ganze Gerede von Multimedia und Computern im allgemeinen nur eine Modeerscheinung ist und sie in fünf bis zehn Jahren wieder vorbei sein wird. Es wird auch regelmäßig der Eindruck erweckt, Computer wären etwas ganz Phantastisches, und wer davon keine Ahnung hat, der ist nicht im Bilde. Kritik wird kaum geübt. Leider ist es so, daß viele Menschen im Umgang mit Computern Hemmungen haben und durch Berichte, in denen deren Einsatzgebiete in den schillerndsten Farben geschildert werden, von der Komplexität schlichtweg erschlagen werden. Fast bekommt man den Eindruck: Wer keine Ahnung hat, ist uninformiert und unmodern. Und noch einmal auf das Internet zurückzukommen. Einige Politiker (unter anderem der Vizepräsident der USA Al-Gore) und Manager aus großen Firmen sagen für die Zukunft des Internetzes goldene Zeiten voraus, aber es wird gern verschwiegen, daß die neue Technikära viele Menschen arbeitslos machen wird. Meiner Meinung nach empfiehlt es sich schon aus diesem Grund, um nicht zu den Verlierern zu gehören, sich mit der neuen Technik vertraut zu mac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