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i/>
          <w:iCs/>
          <w:u w:val="single"/>
        </w:rPr>
        <w:t xml:space="preserve">Deutsch - Erörterung zum Text </w:t>
      </w:r>
    </w:p>
    <w:p>
      <w:pPr>
        <w:pStyle w:val="Normal"/>
        <w:spacing w:lineRule="auto" w:line="240"/>
        <w:ind w:left="360" w:right="360" w:hanging="0"/>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t>"Unsere Landessprache und ihre Leibwächter"</w:t>
      </w:r>
    </w:p>
    <w:p>
      <w:pPr>
        <w:pStyle w:val="Normal"/>
        <w:spacing w:lineRule="auto" w:line="240"/>
        <w:ind w:left="360" w:right="360" w:hanging="0"/>
        <w:jc w:val="center"/>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nn sich die deutsche Sprache noch frei entwickeln oder wird sie in Zukunft nur noch von Sprachwissenschaftlern bestimmt ? Der Text des Autors Hans Magnus Enzensberger beschäftigt sich mit diesem zentralen Problem.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ache bedeutet für mich, daß ein Mensch die Fähigkeit hat zu sprechen, außerdem denke ich, daß die Sprache die Gesamtheit der sprachlichen Ausdrucksmittel, die der Gesellschaft zur Verfügung stehen, darstel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utor behandelt besonders das Problem, daß die deutsche Sprache sich in viele "Slangs" aufteilt, was er nicht gutheißt. Auf der anderen Seite hat Enzensberger eine negative Auffassung zu den Leuten, die versuchen, die deutsche Sprache einzuengen und zu schützen. Dies kann man schon an der Überschrift erkennnen, wo er die "Leibwächter", also die eigentlichen Sprachwissenschaftler, anführt. Deshalb denke ich auch, daß das Hauptanliegen des Autors ist, die Entwicklung der Sprache mittels Reformen auf ironische Weise zu kritisier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Text werden verschiedene Behauptungen aufgestellt, von welchen ich anschließend einige erörtern werde. Die Hauptthese des Textes besteht darin, daß die Sprache nicht "reingehalten" oder geschützt werden kann. So ließe sich die Sprachentwicklung nicht steuern, sondern höchstens beeinflussen. Man kann mit Sicherheit sagen, daß es nicht sonderlich abwegig ist, daß die Sprache nicht geschützt werden kann, weil jeder Mensch die Sprache so anwendet, wie er es für richtig hält. So kann man niemanden davon abhalten, neue Wörter zu bilden und sie anderen weiterzugeben, was dann im Prinzip eine Verletzung des "Schutzes" darstellen würde. Auf der anderen Seite ist es vielleicht möglich, die Menschen so erziehen, daß sie versuchen, die Sprache in ihrer Gesamtheit zu sehen und sie nicht zu "verletzen", indem sie neue Formen dazudichten oder erfinden. Nur dadurch könnte dann der sogenannte Schutz gewährleistet sein. Auch wird im Text behauptet, daß die Gelehrten die Sprache in ein Regelwerk zwingen wollen, welches der heutigen Sprache überhaupt nicht mehr angemessen ist (Z.23 ff: "Denn die Herren, die unserer Sprache da so eilfertig beispringen, als wäre sie eine altersschwache Patientin..."). Sicher ist richtig, daß sich eine Sprache, wie auch alle anderen Sachen, mit der Zeit weiterentwickeln muß und somit neue Regelwerke entworfen werden müßten, damit auch jeder genau weiß, was die Weiterentwicklung für die Sprache bedeutet und sie auch richtig anwenden kann. Allerdings sind da auch noch die Leute, die sich fragen, warum die Sprache sich nicht einfach frei entwickeln kann und weshalb man ein Regelwerk braucht, welches womöglich noch die Weiterentwicklung der Sprache beeinflussen oder sogar behindern kann. Ebenfalls vertritt der Autor die These, daß es ein Fehler ist, den Versuch zu unternehmen, die Sprachentwicklung mit Hilfe von Regelwerken oder ähnlichem zu stören (Z.27 ff: "Und heute wie damals bleiben ihnen nachhaltige Erfolge versagt - </w:t>
      </w:r>
      <w:r>
        <w:rPr>
          <w:rFonts w:eastAsia="Times New Roman" w:cs="Times New Roman" w:ascii="Times New Roman" w:hAnsi="Times New Roman"/>
          <w:i/>
          <w:iCs/>
          <w:sz w:val="24"/>
          <w:szCs w:val="24"/>
        </w:rPr>
        <w:t>glücklicherweise</w:t>
      </w:r>
      <w:r>
        <w:rPr>
          <w:rFonts w:eastAsia="Times New Roman" w:cs="Times New Roman" w:ascii="Times New Roman" w:hAnsi="Times New Roman"/>
          <w:sz w:val="24"/>
          <w:szCs w:val="24"/>
        </w:rPr>
        <w:t xml:space="preserve"> , möchte ich meinen....."). Jetzt kann man die Sache so betrachten, daß es vorteilhaft ist, wenn man versucht, eine Sprache in ihrer Entwicklung zu beeinflussen, damit einer möglichen negativen Entwicklung vorgebeugt wird und so eine bessere Ausgangsposition für eine Weiterentwicklung gelegt wird. Auf der anderen Seite kann es natürlich auch ein Fehler sein, eine fortlaufende Entwicklung zu stören, da man nicht weiß, was die Störung alles verursachen kann und man somit weitere "Folgeschäden" für die Sprache nicht vorhersehen kan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n werde ich den Text hinsichtlich der Argumentationsstruktur und der sprachlichen Mittel sowie ihrer Wirkung analysieren. Schon im ersten Abschnitt galubt man, die Haltung des Autors zur Verwahrlosung der Sprache zu erkennen. So schreibt er darüber, daß überall über mangelnde Deutschkenntnisse gejammert wird (Z.1 - 10: "Die üblichen Klagen zuerst......"). Allerdings wird im Text diese Haltung weitesgehend widerlegt. Es stellt sich heraus, daß er erbost über diejenigen ist, die die Sprachentwicklung stören (Z.33 ff: "....allen voran der Herr Dr. Konrad Duden selig,......"), weshalb er sich doch lieber die verschiedenen Slangs stirnrunzelnd anhört und die "Leibwächter" der Sprache am besten verbannen würde (Z.97-105: "Da ist mir, offen gestanden, der Disco Slang, der Kneipen- Jargon........"). Im Text ist daher keine klare Haltung Enzensbergers zu erkennen. Zum einen mag er die Verwahrlosung der Sprache nicht, zum anderen kritisiert er die Sprachentwickler, die versuchen, die Sprache zu schützen. Enzensberger unterstützt seine Argumente mit Hilfe verschiedener sprachlicher Mittel. So benutzt er eine Metapher (Z.25: "..als wäre sie eine altersschwache Patientin..."), um die Sprache so zu verbildlichen und vorstellungskräftiger zu gestalten. Auch führt er zur Verdeutlichung seiner Aussagen Begriffe an, die eigentlich aus dem Englischen stammen (Z.16: "... scene...."; Z. 65: "...abchecken..."). So macht er sich auf ironische Art und Weise darüber lustig. Ebenfalls befinden sich im Text viele Vergleiche (Z.18: "..deren Grammatik die Struktur eines Kaugummis hat."), welche die Aussagen noch stichhaltiger gestal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e schon vorher erwähnt, ist der Text auf eine ironische Art geschrieben. Der Autor behandelt das Problem auf der einen Seite sehr ernsthaft, auf der anderen Seite ist der ironische Unterton nicht zu verkennen. Ich denke, daß der Autor auf diese Weise dem Text einen humoristischen Ton verleiht, der dazu beiträgt, den Text besser zu verstehen und zu tiefgründiger zu behandeln. Dadurch habe auch ich ein besseres Verständnis zu diesem Text entwickelt. So wirkt der Text nicht so ernst, wie man es durch das Thema vermutet hätte. Allerdings muß man auch anfügen, daß es für denjenigen Probleme geben könnte, der die Ironie des Textes nicht ganz durchschaut und dadurch ein Mißverständnis aufkomm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schließend werde ich eine Wertung der aufgestellten Thesen vornehmen und dadurch meinen Standpunkt zum aufgezeigten Problem näher erläutern. Meiner Meinung nach besteht die Hauptthese des Textes darin, daß die Sprache nicht "reingehalten" oder geschützt werden kann und daß sich die Sprachentwicklung nicht steuern, sondern höchstens beeinflussen läßt. Mit diesem Standpunkt stimme ich voll überein. Ich denke, daß es für eine Sprache wichtig ist, daß sie sich frei entwickeln kann. Daher ist es aus meiner Sicht ein Fehler, wenn man zu sehr in die Sprachentwicklung eingreift, da die Sprache sich wie alles andere auch entwickeln muß, ohne daß sie dabei groß behindert wird. Ich finde es auch nicht gut, daß man irgendwelche Normen setzt, an die sich später sowieso keiner mehr hält und halten will. Deshalb halte ich die Aussage, daß sich Sprache steuern läßt, ebenfalls für eine Behauptung, die nicht stimmt. Im Endeffekt spricht doch jeder Mensch so, wie er es will und nicht, wie es ihm vorgegeben wird. Auch ist es deshalb nicht richtig, die Sprache in irgendein Regelwerk zu pressen und dies den Leuten vorzusetzen. Darüber sollten sich die Sprachwissenschaftler auch mal ihre Gedanken machen. So kann man ein aktuelles Beispiel anzuführen, welches das Thema mit Sicherheit berührt. Die geplante Rechtschreibreform ist meiner Meinung nach auch ein Eingriff in die Sprachentwicklung, da hier die normale Weiterentwicklung der Sprache gestört wird. Allerdings ist dies nur eine Folge früherer festgelegter Normen. Fairerweise muß ich auch den Kompromiß eingehen, daß auch die Sprache nicht ohne gewisse Randnormen existieren kan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Wörter: 1111</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 xml:space="preserve">Bewertung durch Frau M.: </w:t>
      </w:r>
      <w:r>
        <w:rPr>
          <w:rFonts w:eastAsia="Times New Roman" w:cs="Times New Roman" w:ascii="Times New Roman" w:hAnsi="Times New Roman"/>
          <w:b/>
          <w:bCs/>
        </w:rPr>
        <w:t xml:space="preserve">2 </w:t>
      </w:r>
      <w:r>
        <w:rPr>
          <w:rFonts w:eastAsia="Times New Roman" w:cs="Times New Roman" w:ascii="Times New Roman" w:hAnsi="Times New Roman"/>
          <w:b/>
          <w:bCs/>
          <w:sz w:val="13"/>
          <w:szCs w:val="13"/>
        </w:rPr>
        <w:t>-</w:t>
      </w:r>
      <w:r>
        <w:rPr>
          <w:rFonts w:eastAsia="Times New Roman" w:cs="Times New Roman" w:ascii="Times New Roman" w:hAnsi="Times New Roman"/>
          <w:b/>
          <w:bCs/>
        </w:rPr>
        <w:t xml:space="preserve"> (10 Punk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