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Referat - Sturm und Dr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Von der Zeit der Aufklärung zur Zeit des Sturm und Dranges (1770-1789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1. Der Geist der Aufklärung - eine kurze Wiederhol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beherrsch. Geistesbewegung d. frühen 18. Jhd., geht auf ältere Wurzeln bis in Renaissance zurück, hat Bedeutung bis heute nicht verlor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Zitat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" ...Habe Mut, dich deines eigenen Verstandes zu bedienen... . 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araus erkennbare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Grundide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Kraft der Vernunft u. d. gesunden Menschenverstandes, d.h., die Fähigkeit, Sachverhalte im Zusammenhang und durch Erfahrungswerte zu erkennen, wird Maß aller Dinge; alles nicht Faßbare, Irrationale verpö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 stellt Vernunft über Glau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für alles eine rationale und wissensch. Erklärung mögli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fordert auf zu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1) Menschlichkeit u. Brüderlichkeit zw. allen Mensc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Freiheit des Geistes und Denke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Streben nach Glück durch tugendhaftes Leb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4) gg. Ständewirtschaft, für Wohlstand aller Menschen, äußert Kritik am Feudalismus, Literatur u. Philosophie d. Feudalism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greift Kirche an, beansprucht ihre Macht; bisher Kirche- Vorgabe des Glaubens u. Denkens, Formung des Weltbildes - keine eigene Meinung der normalen Bürger - alles vorgegeb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Einige wichtige Vertreter und ihr Beitra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in Frankreich u.a. François Voltaire (radika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in Deutschland z.B. Gotthold Ephraim Lessing (1729-1781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1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Gotthold Ephraim Lessing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Streit mit hamb. Pastor Goeze 177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Verbot des Schriftverkehrs durch Herzog 177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einzig "legale" Möglichkeit - Theater - zur Antwort ( "Nathan der Weise"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1.1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"Nathan der Weise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Religionskonflikt zw. Judentum (Nathan), Christentum (Tempelherr) u. Islam (Saladi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Frage: Welche Religion ist die absolut richtig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dadurch, daß sich Verwandschaftsverhältnisse unter den Leuten herausstellen, wird eine bewußte Verstrickung erzeug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= Widerspruch zur Kirche, die einzig richtige Religion zu vermittel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Frage der Religion nicht eindeutig klärb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wichtig (!)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rgebnis, Hilfefunktion für Anhänger in Situationen des Lebe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abei Nathan - Idealfigur: -weise, vernünftig, toler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Erfolge, Wirkung, Folgen der Aufklär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Erfolge der Technik u. Naturwissenschaften durch methodische Denkwei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ration. Lebensstil - wirtschaftlicher Erfolg = Aufstieg des Bürgertu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pol. Folgen: Menschen-/ Bürgerrechte (z.B. Leben, Freiheit, Eigentu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waltenteilung (Legislative, Judikative, Exekutive) - erstmals gefordert während Frz. Revolution 1789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Die Grundanliegen des Sturm und Drang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Soziale Tendenzen u. ihre Fol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Bauernkriege, 30jähr. Krieg, Stärkung der Kirche ( gehemmte Entwicklung d. Frühkapitalismus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leinstaatlicher Absolutismus ( Verhinderung eines gesamtnationalen Marktes (hätte Entwicklung der Prod.- Formen gefördert); u.a. durch Wegezölle,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eshalb 175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einzelne Gebiete D.`s mit unterschiedlich stark entwickelter ökonom. Struktur u. untersch. Prod.- Metho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Fehlen eines organisierenden, politischen Zentrums (weder Berlin nach Dresden noch ...) zur Steuerung der Wirtscha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nur vereinzelt Ausbruch des Handwerks aus Zunftordn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industr. Produktion - Beruhen auf zurückgebliebenem Verlagssystem und fehlender Arbeitsteil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Fakten = Erklärung für uneinheitliche Struktur u. relat. Schwäche d. dtsch. Bürgertu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Zeichen der Zurückständigkeit Deutschland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z.B. 4/5 d. Bevölkerung - Leben von einer Landwirtschaft mit völlig veralteten Prod.- Methoden, gering steig. Produktivitä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Schwache Belebung der Wirtschaft ab ca. 177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Vergrößerung von Manufaktur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Entstehen neuer Unternehm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Ausbau und Verbesserung des Verlagssyste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alte feud. Prod.- Methoden = Hemmnisse der Entwickl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4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Höhepunkt der Fäulniskrise des Feudalabsolutismu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Landwirtschaft- keine Deckung des Nahrungsmittelbedarfs wg. rückständ. Prod.- Methoden ( Lebensmittelknappheit, Teuerung; Mißernten + Kriege ( Hungersnöte + Ausnutzung d. Verhältnisse durch Getreidespekulan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sgesam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dersprüche in feud. Produktionsverhältnissen wurden deutlicher denn je ( Suche nach Auswe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5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Ansätze zur Lösung der Probleme u. ihre Wirk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Propagierung neuer Prod.- Methoden wie in England u. Frankreich = Angriff auf feudalabsolutistische Ordn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in Publikationen - Lautwerden von Forderungen nach "denkendem Bauern": praktisch und theoretisch geschulter Produzent, interessiert an Verbesserung des Anbaus ( nur durch mittelalterlichen Pächter oder ökonom. starken, freien Bauern mögl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jedoch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Entwicklung derergleichen gehemmt durch vielfache Form der Abhängigkeit der Bauern,z.B.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Erbuntertänigkeit, Frohndiens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otzde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Tatsache der Diskutierung neuer Möglichkeiten in der Landwirtschaft, Propagierung modernerer Arbeitsweisen = gleichbedeutend mit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antifeudalen Angriffen u. Meinungsstrei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abei Bauer als wichtigster Produzent im Mittelpunkt des Interes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nicht mehr Abwertung als arme, bedauerliche Kreatur, sondern Anerkennung als Mensch mit ungenutzten Fähigkeite und Möglichkeiten - wirtschaftlich und kultur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aus dieser Einschätzung steigende Verbundenheit d. bürgerlichen Intelligenz mit bäuerlichen Kräften erkennb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iese Veränderungen von Bauern und Bürgertum nicht erwart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bürgerliche Intelligenz - Hoffnug, Adel für Revolution von oben gewinnbar, zumal Anzeichen v. adl. Interesse dafür gelegendlich erkennbar, weil Steigerung Agrarprod. nötig u. in eigenem Interes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Beispiele für fortschrittliche Adelskreis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Fürstenhofe Sachsen- Weimar, Schaumburg- Lippe, Anhalt- Dessa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sollten nach Vorstellungen v. Vertretern der bürgerlichen Intelligenz Bürgertum neue Möglichkeiten eröffne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z.B. Verteilung d. Bodens u. Kammergüter an Päch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llerding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renzen d. adlig. Reformbereitschaft bald erreicht - Vorschläge gingen ihnen zu weit, sahen Macht u. Stellung in Gefah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( ökonom. Aufschwung nur Episode - ohne grundlegenden Einfluß auf wirtsch. Weiterentwickl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7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Veränderungen auf dem Gebiet der Literat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inweiß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... daß literarisch und philosophische Weiterentwicklung vorherigen ökonom. Aufschwung bedingt - "Wirtschaft ist Unterbau, Literatur ist Draufbau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arl Marx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"unegales Verhältnis der materiellen Produktion... zur künstlerischen ( Leistung u. Entwicklung)" trifft auf D. nach 1760 zu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= vorübergehende Entwicklung kapital. Elemente bewirkt Steigerung der künstl. Qualitä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besonders im Bereich d. Literatur, die gewissen Abstand zur feud. Gesellschaft erkämpft hatte, sichtb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2.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Der Begriff Sturm und Drang - seine Anlie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.W. Goeth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Sturm und Drang = "liter. Revolution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"Literatur d. aufstrebenden Bürgertums", gg. verfallenen Feudalabsolutismus kämpfe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alle Leistungen - Überwindung der verrotteten Zustände + Schaffung einer bürgerlichen N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Sturm u. Drang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Begriff nach Drama von Friedrich Maximilian Klinger (1752- 1831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Weiterführung wesentlicher Inhalte der Aufklär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ber qualit. Verbesserungen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9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Änderung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. gesellsch. Stellung d. Schriftstellers - Lösung vom Mäzenat,d.h., von der Gönnerschaft - konsequent; selbständige, frei fühlende Persönlichke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... der Bedingungen - durch stärkeren Buchdruck Erweiterung d. bürgerl. Lesekrei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... des Verhältnisses zum Publikum, der Rolle der Literatur in der Gesellschaft, in der Verwendung best. Formen u. Gestaltungsmitt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starke Verehrung der Natur durch Dichter - "Empfinden der lebendigen Einheit der Welt" (Goethe)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oethe - Studien der Osteologie (Knochenlehre) - Entdeckung des Zwischenkieferknochens - erhält Beweiß, daß Mensch und Tier gleichermaßen den Gesetzen der Natur unterworfen s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Streben nach Wirklichkeit, Echtheit, Unverfälschtheit - Interesse d. unteren Volksschich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9.1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Auswirkungen dieser Veränderunge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Streben der Stürmer und Dränger nach Bündnis mit bäuerlich- plebejischen ( = polit. freien, aber nicht vollberechtigten) Schichten im Gegensatz zur Aufklärung mit vorsichtiger Haltung u. vorwiegend theor. Bund zw. Dichter und Vol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Bestrebungen erkennbar durch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bewußte Gegenüberstellung der "Welt der Hütten" u. der "Welt der Schlösser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genaue Darstellung d. sozial. Unterdrückun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scharfe Verurteilung d. feud. Welt in ihrer antination. Rol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Bürger - Recht auf natürl. Empfinden u. vernunftgem. Denk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Schaffung eine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positivbürgerlichen Helden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der aktiv ist, sich nicht versteckt, selbstbewußt ist, seinem Unmut Luft macht, sich gg. Einengung wehr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riedrich Engels gibt in Brief an Conrad Schmidt am 27.10.1890 meist Held aus kleinbürgerlichen oder plebejischen Schich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Beispiel eines positivbürgerlichen Hel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ottfried August Bürger (1747-1794)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r Baue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 xml:space="preserve">An seinen durchlauchtigen Tyranne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er bist du, Fürst, daß ohne Scheu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errollen mich dein Wagenrad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erschlagen darf dein Roß ?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er bist du, Fürst, daß in mein Fleisch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in Freund, dein Jagdhund, ungebleu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rf Klau` und Rachen haun ?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er bist du, daß, durch Saat und Forst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s Hurra deiner Jagd mich treibt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tatmet, wie das Wild ? -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e Saat, so deine Jagd zertritt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as Roß und Hund, und du verschlingst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s Brot, du Fürst, ist mein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u Fürst hast nicht, bei Egg` und Pflug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st nicht den Erntetag durchschwitzt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in, mein ist Fleiß und Brot ! -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 ! du wärst Obrigkeit vor Gott ?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ott spendet Segen aus; du raubst 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Du nicht von Gott, Tyrann 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1773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Inhalt und Bedeuteung des Werk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orm de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ollengedicht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 Schaffung einer Figur, die Aussagefunktion übernimmt; F. spricht für eine ganze Gruppe von Leuten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hi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Form eines fiktiven Brief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sp.: "Der Bauer..." - nicht "Ein Bauer..." in Überschri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Formulierung "An seinen durchlauchtigen Tyrannen" = Verhöhn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gegensätzlich: "durchlauchtigen" ( ( "Tyrannen" - hebt "durchlauchtigen" au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"DU"- Anrede (Str. 1-3)- starke Beleidigung des Fürs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Briefform an sich- satirisch, Bauer d. 18. Jhd. kann nicht lesen (nach Gerhard Kaiser; Gesch. d. dtsch. Lyrik 2, S. 411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holprige Formulierungen - Zeichen für sprachl. Unvermö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Streben des Sturm und Dranges, Stilcharakter dem Gedicht- Subjekt anzupassen = mehr Natürlichke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erbe Wortwahl ("ungebleut, haun, verschlingst"), Gewaltverben ("zerrollen, zerschlagen!), Verstöße gg. einfache Formen der Grammatik (z.B. Verben in Vers 11 u. 15 verlangen Plural) - Zeichen bäuerliche Unbeholfenhe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Verwendung dreizeiliger Strophen - problem. Form , "die leicht unvollständig, oder unsymmetrisch klingt" (Kaiser, 1958, S. 42); reimlos - Absicht der Schaffung eines unkunstvollen Werkes, das der Situation entspric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reiteilung des gesamten Gedichtes - Steigerung der Aussag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tr. 1-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Form der rhetorischen Frage + identischer Strophenbeginn - rücken sinngemäß zu einer Einheit zusamm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Ausdruck von Wut u. Empörung durch "Wer bist du", aber auch Verachtung, weil abfällige Antwort hintergründig schon mitschwing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rastische Ausdrücke (Roß und Wagen, Hund und Jagd) - Erscheinung des Bauern als Gejagter; muß ständig aufpassen, nicht den unwillkürlichen Mißhandlungen der Fürsten (ohne Strafe) zum Opfer zu fallen, den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auer in wehr- u. rechtslosem Zustand (ohne Erlaubnis keine Ehe, Handwerkslehre, Verlassen des Landes) ( ( Bauer - Besitzer Ländereien, Leibeigener, Gerichtsherr (wahllos: Recht auf Kauf/ Verkauf von Menschen, Entscheidung über Leben und To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3. St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Jagdrecht der Fürsten - Bauer = Treiber zum Spaß des Hofes (Parforcejagd = Jagd auf einen markierten Verfolgten, verbotene Hetzjagd zu Pferd mit Hundemeute auf lebendes Wild)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auer - Vergleich mit Wi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2. Te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Änderung der Sprachgestaltung von klagender, rhetorischer Frage zur selbstbewußten Ankl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Bauer setzt Fürst mit jagenden Tieren gleich; Fürst ist niedrigstes ("Roß und Hund und du"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Bauer - Klarstellung von Besitzansprüchen ("Die Saat [...] das Brot [...] ist mein") - Bezichtigung des Fürsten als Dieb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gründet Anspruch auf Brot damit, daß es sein Produkt 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will sagen: "Wer nicht arbeitet, soll auch nicht essen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chlußstr.- vernichtendes Gesamturteil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Attacke Bauer gg. Anspruch d. Fürsten auf Titel "In Gottes Gnaden" (vollkommen autonomer Herrscher, keiner staatl. Instanz Rechenschaft schuldig, Vertretung Gotten auf Erden ( Verlangen bedingungslosen Gehorsams seiner Untertanen, andererseits Verpflichtung für Sorge um ihr Wohlergehen) - Bestreitung diese Anspruchs = Zuspitzung der Ankl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Tendenzen innerhalb der Literatur gegenüber der Aufklär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egenüber früher Aufklärung - starke Zunahme des Anteils der schönen Literatur an Veröffentlichungen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rüher - Dominanz von theologischen Schriften, relionsphilosophischen und erzieherischen Betrachtungen ( mehr schöne Literat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Änderungen innerhalb der schönen Literatur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früher mehr Moraldidaktik - Fabel, Kalendergeschichten als geeignete Form (weniger Drama und Roman) ( jetzt Roman u. Dramen mit durchgestalteten Handlungen u. Vertiefung des histor. Konflikts = "Handlungsdrama" mit individualisiertem, bürgerlichen Helden, einem "Selbsthelfer" als Zentralfigur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rama - gute Gestaltungsmöglichkeiten d. gesellschaftl. Widersprüche D.`s und große Publikumswirksamke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päter Aufnahme von volksliedhaften Elemen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Verarbeitung gesellsch. Erfahrungen und Themen ( Erreichen einer bis dahin im 18.Jhd. noch nicht dagewesenen Volksverbundenheit und Volkstümlichke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Besondere Vertreter und das Ende des Sturm und Drang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frühen Werken Goethe`s u. Schiller`s - besondere Deutlichkeit dieser Grundzüg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Schiller - Dramen mit sonst nie erreichter prinzipieller polit. Kritik u. gestalteter Geschicklichke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Goethe - besonders herausscheinendes ästhetisches und philosophisches Urte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besondere Darstellung des Selbsthelfermotives und das hohe Maß an Anklage - Beleg für Volksverbundenheit und Stellung von Goethe und Schiller als Nationalautor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gleichzeitig - durch Verwendung des Selbsthelferthemas (z.B. Götz von Berlichingen, auch Karl Moor) Darstellung des Dilemmas des Sturm und Dranges - 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das Fehlen der Massenbas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( nur Bestehen des Sturm und Dranges als literarische Revolution, aber fehlende Umwälzung des Systems zu Gusten des Bürgertums und der Baue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itere Vertreter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Heinrich Leopold Wagner (1747- 1779): "Die Kindermörderin"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Drama, 1776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Jakob Michael Reinhold Lenz (1751-1792): "Der Hofmeister"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Drama, 1774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Christian Friedrich Daniel Schubert: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Zeitschrif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utsche Chronik, Gedicht "Die Fürstengruft" in Gefangenschaft des Herzogs Karl Eugen geschriebe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meist dragisches Scheitern der Stürmer und Dränger am Leben, ebenso wie die "Idealmenschen" - stets im Kampf gg. die Gesellschaft unterle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Verblassung des leidenschaftlichen Radikalismus` des Sturm und Dranges gg. feudalabsolutistische Unterjochung, weil Dichter - Verlust des Glaubens an Sieg mit zunehmendem Alter und Abwendung vieler Dichter zu anderen Kunstrichtun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