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fan Zweig "Schachnovell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NOVELLE </w:t>
      </w:r>
      <w:r>
        <w:rPr>
          <w:rFonts w:eastAsia="Times New Roman" w:cs="Times New Roman" w:ascii="Times New Roman" w:hAnsi="Times New Roman"/>
        </w:rPr>
        <w:t xml:space="preserve">( Def. nach Benno v. Wiese )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ramatische Erzählung mit einem oder mehreren Wendepunk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vgl. PERIPETI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handelt einen einzelnen Fall, sie ist übersichtl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rzählt von einer merkwürdigen oder </w:t>
      </w:r>
      <w:r>
        <w:rPr>
          <w:rFonts w:eastAsia="Times New Roman" w:cs="Times New Roman" w:ascii="Times New Roman" w:hAnsi="Times New Roman"/>
          <w:u w:val="single"/>
        </w:rPr>
        <w:t xml:space="preserve">unerhörten Begebenh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der Novelle kann ein Gegenstand ( Dingsymbol ) oder ei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Sachverhalt ( Leitmotiv ) eine besondere Rolle spie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trukt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chachnovelle ist nach der Struktur einer Rahmennovelle aufgebau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Die Binnenerzählung der Schachnovelle beschreibt, wie Dr. B. von den damals in Österreich herrschenden Nazis aus seinem Leben gerissen wurde. Sie enthält eine deutliche Kritik an dem Naziregime. Doch zeigen die Ähnlichkeiten, die Dr. B. in seiner Mentalität und seinem Schicksal zu Zweig aufweist, daß Zweig in der Schachnovelle sein eigenes Schicksal und seine Erfahrungen mit dem Wandel der Gesellschaft verarbeitet hat. Dr. B. teilt mit Zweig das Schicksal eines auf traditionelle Werte bedachten Österreichers, der Anfang des 20. Jahrhunderts aus seiner Heimat fliehen mußte. Zweig wuchs in einer heilen Welt auf (siehe: Zweigs Leben) und verkraftete den Zusammenbruch dieser Welt nicht. In Briefen beschreibt er, wie er unter diesem litt, und sein Selbstmord ist ein Beleg dafü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ahmennove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e Rahmennovelle besteht aus einer Rahmenerzählung, in welche eine oder mehrere Binnenerzählungen eingebettet sind. Meist wird in der Rahmenerzählung ein Erzähler erwähnt, aus dem die Binnenerzählung dann entspringt. Diese Form wird meist benutzt, um einen Eindruck der Authentizität der Binnenhandlung beim Leser zu erzeu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Technik der Rahmenerzählung stammt übrigens aus dem Orient. Dort wurde sie schon im 11. Jh. benutzt und ist uns allen aus "1001 Nacht" bekannt</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