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fan Zwei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achnovell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beschreibung /-charakterisier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der Erzähler</w:t>
      </w:r>
      <w:r>
        <w:rPr>
          <w:rFonts w:eastAsia="Times New Roman" w:cs="Times New Roman" w:ascii="Times New Roman" w:hAnsi="Times New Roman"/>
          <w:sz w:val="24"/>
          <w:szCs w:val="24"/>
        </w:rPr>
        <w:t xml:space="preserve"> </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Das ganze Buch wird aus seiner Sicht erzählt. Er ist ein mäßiger Freizeitschachspieler, der von der "höheren" Kunst des Schachspielens überhaupt keine Ahnung hat. Trotzdem ist er aber interessiert daran, was das für ein Mensch ist, der die Kunst des königlichen Spieles beherrscht. Im Leben des Erzählers gibt es eine Anzahl von Prinzipien, u.a. daß er sich immer korrekt gegenüber seinen Mitmenschen verhäl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rko Czentovic</w:t>
      </w:r>
      <w:r>
        <w:rPr>
          <w:rFonts w:eastAsia="Times New Roman" w:cs="Times New Roman" w:ascii="Times New Roman" w:hAnsi="Times New Roman"/>
          <w:sz w:val="24"/>
          <w:szCs w:val="24"/>
        </w:rPr>
        <w:t xml:space="preserve"> </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Er ist der Sohn eines armen südslawischen Donaufischers. Mit 21 wurde er zum Schachweltmeister gekrönt. Mirko Czentovic beherrscht fast automatisch die Kühnheit des Schachs. Er lebt zurückgezogen und versucht, jeglichen Kontakt zur Außenwelt zu vermeiden. Das beinhaltet z. B. daß er kein Gespräch mit Personen, die ihm nicht vertraut sind, führt. Durch dieses Verhalten sind auch zahllose "Mythen" über seine Person entstanden. Er ist ein selbstgefälliger Millionär, primitiv und zugleich arrogant. In vielen Kreisen wird belächelt, daß er Analphabet ist und zudem, daß er als Schachmeister sich das Schachbrett gedanklich nicht vorstellen kann. Aus diesem Grund ist er immer im Besitz eines kleinen Taschenschachs, um die Partien zu rekonstruier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r. B</w:t>
      </w:r>
      <w:r>
        <w:rPr>
          <w:rFonts w:eastAsia="Times New Roman" w:cs="Times New Roman" w:ascii="Times New Roman" w:hAnsi="Times New Roman"/>
          <w:sz w:val="24"/>
          <w:szCs w:val="24"/>
        </w:rPr>
        <w:t xml:space="preserve"> </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Der österreichische Emigrant Dr. B, wurde von den Nazis in Isolationshaft genommen. Durch diese qualvolle Zeit geprägt ist er heute der geistigen Schizophrenie verfallen. Er ist ein Mensch von unscheinbarer Statur, der einsam und zurückgezogen lebt und trotzdem mit seiner Umgebung in freundlicher Weise verkehr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cConner </w:t>
      </w: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 xml:space="preserve">McConner ist ein reicher Schotte, der einen sehr ehrgeizigen Charakter besitzt. Das zeigt sich, daß er der Tatsache nicht ins Auge sehen will, daß es aussichtslos ist, gegen den amtierenden Schachweltmeister eine Partie zu gewinnen oder "nur" ein Remis zu erlangen. Außerdem reagiert er sehr empfindlich gegenüber Bemängelungen an seiner Person.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