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fan Zweig "Schachnove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irko Czentovic:</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rko ist der Sohn eines armen Donauschiffers, der bei einem Schiffsunglück ums Leben gekommen ist. Der Ortspfarrer hat den Zwölfjährigen aus Mitleid aufgenommen und sich sehr um seine Bildung bemüht. Mirko jedoch kann keinen Sinn in den Buchstaben und Wörtern erkennen. Er wird als "maulfaules, dumpfes, breitstirniges Kind" beschrieben. Sein Gehirn arbeitet nur schwerfällig. Willig verrichtet er häusliche Arbeiten, aber mit "totaler Teilnahmslosigkeit". Abends, wenn der Pfarrer mit dem Polizisten Schach spielt, sitzt Mirko scheinbar schläfrig daneben. Sein Können, Schachpartien zu spielen, stellt sich heraus, als der Pfarrer zu einer Kranken gerufen wird, und Mirko mit dem Polizisten Schach spielt. In der Nachbarstadt stellt Mirko seine Fähigkeit, Schach zu spielen, im Schachclub unter Beweis. Die Mitglieder des Clubs sind von Mirkos Talent begeistert und fördern seine Karriere. So wird aus dem geistig zurückgebliebenen Schiffersohn der Schachweltmeister. Ihm fehlt die Gabe, "blind" zu spielen. Er muß immer das Schachbrett vor sich haben. An seiner "zähen und kalten Logik" sind viele intelligentere und ihm an Phantasie überlegene Champions gescheitert. Er ist immer der beschränkte, maulfaule Bauernjunge geblieben. Seine Habgier erregt großen Ärger bei seinen Kollegen. Mirko spielt nur gegen Geld. So ist es auch auf dem Passagierschiff, als er gegen den schottischen Tiefbauingenieur McConnor für ein Honorar Schach spielt. Hier wird Mirko als "unmenschlicher Schachautomat", der nur einen "flüchtigen Blick" aufs Schachbrett wirft und die Gegner von oben herab behandelt, beschrieben. Auf dem Schachbrett hat er Erfolg, doch im Leben ist er eine "groteske, beinahe komische Fig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