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fan Zwei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achnovell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INH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f einem Passagierdampfer, der in New York Richtung Buenos Aires ausläuft, befindet sich der amtierende Schachweltmeister Mirko Czentovic, Dr. B. und der Erzähler. Äußerst gerne würde der Erzähler den Schachweltmeister näher kennenlernen, dies gelingt ihm vorderhand leider nicht. Schließlich verabredet er sich mit McConner zu einer Partie gegen Czentovic. Nach kurzer Zeit verlieren die beiden Schachfreunde die erste Partie. Als sie nochmals spielen und schon wieder in aussichtslosem Rückstand liegen kommt Dr. B zu Hilfe und rettet die Partie mit exzellenten Ratschlägen auf Remis. Merkwürdigerweise hat Dr. B. kein Interesse daran, alleine gegen den Meister zu spielen. Der Erzähler fragt ihn, weshalb er nicht bereit sei zu spielen. Dieser erzählt ihm, wie ihn die Nazis in Isolationshaft nahmen und wie er ein Schachbuch mit 150 Meisterpartien gestohlen hatte. Er beschreibt auch, wie er die Partien im Geiste durchspielte und wie es ihm zu monoton wurde als er jedes Spiel etliche Male durchgedacht hat. Er begann nun, gegen sich selber zu spielen. Dadurch verfiel er der Schizophrenie, so daß er schließlich, für die Nazis als Informant unbrauchbar war und aus der Isolationshaft entlassen wurd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Nach diesem Gespräch erklärt Dr. B. sich bereit, eine Partei gegen den Meister zu spielen, die er mit Bravour gewann. Czentovic fordert ihn zu Revanche auf, diesmal gewinnt der Meister, nachdem, Dr. B. wieder der "Schach-Schizophrenie" verfallen wa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