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Buchrezension </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Schachnovelle von Stefan Zwei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Stefan Zweig: 1881-194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üdischer Herkunft, geboren in Wien, wandte sich vor allem der erzählenden Dichtung zu. Er glaubte an das friedliche Zusammenwirken aller Völker und an die fortschreitende Humanisierung unserer Welt. Dieser Glaube wurde aber durch den Ausbruch des zweiten Weltkrieges zerstört. Er war gegen Nationalismus und Militarismus. Und durch Hitlers Armeen verlor er die Hoffnung auf eine glückliche Wendung und nahm sich am 23. Februar 1942 mit seiner zweiten Frau das Leben. Einige Werke von ihm sind: "Brennendes Geheimnis", "Angst", "Schachnovelle" und der einzige Roman "Ungeduld des Herz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Schachnovelle (194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zes Erzählwerk von Stefan Zweig, stellt die Auseinandersetzung zwischen Brutalität und Geist, wie sie in der Politik jener Zeit zutage trat, am Gleichnis des Schachspielers d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Zum Inh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Erzähler macht mit einem Freund eine Kreuzfahrt. Noch im Hafen wurde er durch die Presse aufmerksam, daß ein berühmter Schachspieler, der derzeitige Weltmeister im Schach namens Czentovic, das Schiff betrete. Da dem Erzähler das Spiel Schach nicht unbekannt war, wollte er versuchen, dem Weltmeister eine Unterhaltung "aufzuzwingen". Das gelang ihm aber vorerst nic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r durch eine Schachpartie mit seiner Frau, später mit einem Mitreisendem, einem Herrn McConner gelang es ihm, Czentovic um eine Schachpartie herauszufordern. Nach einigen Spielzügen kam es dann zum Hindernis. Fast in einen Fehler geraten, stoppte ein fremder Mann das Geschehen und half den Herausforderern, das Spiel in ein Unentschieden ausgehen zu lassen. Verdutzt forderte nun Czentovic den unbekannten Mann allein heraus, der aber verschwand dorthin, woher er kam, aus dem nic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Erzähler suchte ihn daraufhin an Deck und fand ihn auch. Der mysteriöse Mann nannte sich Dr. B.. Er erzählte, daß er das Spiel vor 25 Jahren zum letzten Mal gespielt habe. Auf die Frage, warum er gegen den Weltmeister stand halten könne erzählte 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Kriegsgefangenschaft der Gestapo war er monatelang in einem Hotelzimmer eingesperrt, welches er nur zum Verhör verlassen habe. Er hatte dort nichts zu schreiben, zu lesen und auch keine andere Beschäftigung. Zum Raum gehörte nur ein Bett, ein Sessel, ein Fenster und die Tü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ach ein paar Monaten ergab sich ihm die Möglichkeit, einem Wächter ein Buch zu stehlen. Allein der Gedanke ein Buch lesen zu können, wäre für ihn die einzige Abwechslung seit Monaten. Es war ein Schachbuch über 150 Meisterpartien von Schachspielen. In den folgenden Monaten studierte er das Buch von vorn bis hinten auswendig, spielte jeden Zug mit geformten Brotstücken heimlich na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ederum ein paar Monate später stand er wieder in einem Nichts, da er jeden einzelnen Spielzug im Kopf hatte und nichts Neues mehr erlernen konnte. Daraufhin erlernte er, gegen sich selbst zu spielen, sich selbst zu schlagen. Daran erkrankte er psychisch und konnte somit aus der Gefangenschaft, dank eines Krankenhausaufenthaltes, flie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ür Dr. B. wäre es sehr gefährlich zu spielen, da diese Krankheit ihn wieder befallen könnte. Trotzdem sagte er nur einer einzigen Partie zu. Die erste Partie gewann er auch gegen Czentovic, bei der Zweiten kam der psychische Druck wieder auf ihn, und er mußte die wohl spannendste Partie abbrechen, bevor es zu spät gewesen wä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Geschichte kann jedem empfohlen werden, der gerne kurze und spannende Geschichten liest. Und wer sich mit dem Druck psychisch kranker Menschen auseinandersetzt, kann sich gut in die Form des Dr. B. hineinversetz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