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fan Zwei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achnovell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urteil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ele Skeptiker erheben gegen Zweig den Vorwand, er würde schöngeistige Literatur schreiben. Doch ist die Schachnovelle ein Werk, das eine auch jetzt noch aktuelle Aussage hat. Er schreibt zwar über eine fast schon "gewöhnliche" Problematik (NS-Regime), jedoch auf seine eigene 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der Schachnovelle ist eine Interpretation sinnvoll, die auf der Autobiographie Zweigs sowie auf der damaligen weltpolitischen Situation basi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weig hat sich bemüht, die Schachnovelle nach seinem Empfinden, seiner Lebensauffassung und -erfahrung zu optimier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Dem Leser bietet er eine ausgeklügelte Personenkonstellationen (siehe: Personencharakterisierung) und die Spannung, die dadurch erzeugt wird. Dabei zeichnet sich eine klare Wertung zu den Hauptpersonen ab: Dr. B. und der Ich-Erzähler haben eine der Zweigschen verwandte Mentalität. Sie sind die positiv gezeichneten Figuren. Negativ gezeichnet sind Czentovic und der reiche Investor. Sie haben andere Wertvorstellungen als Zweig sie hatt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