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Die Darstellun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Zunächst hatte er den guten Einfall, einen kleinen, aber wichtigen Teil des Lebens seines Helden darzustellen. Parallel dazu läßt er die Geschichte der Uniform laufen. So öffnen sich auf der Bühne zwei Lebensformen; die eine ist gewissermaßen das Innere des Stückes, das Leben Wilhelm Voigts, die andere, das Äußere, ist die Umwelt, die ihn herumschubst und ihm nicht das Stückchen Erde gewähren will, das der Mensch nun einmal braucht, um dasein zu können. Zum ersten großen Zusammenstoß zwischen beiden kommt es im Potsdamer Polizeibüro. Hier sieht sich Voigt, der kleine Mensch, einem übermächtigen Apparat gegenüber, der ihn nicht zur Ruhe kommen läßt, sondern ihn Kraft seiner Vorschriften zwischen Arbeitsnachweis und Aufenthaltsgenehmigung hin- und herstößt. Das ist aber zutiefst unmenschlich, was Voigt auch formuliert, wenn er sagt: "</w:t>
      </w:r>
      <w:r>
        <w:rPr>
          <w:rFonts w:eastAsia="Times New Roman" w:cs="Times New Roman" w:ascii="Times New Roman" w:hAnsi="Times New Roman"/>
          <w:i/>
          <w:iCs/>
          <w:sz w:val="28"/>
          <w:szCs w:val="28"/>
        </w:rPr>
        <w:t>Aber't muß ja nun Platz geben, wo der Mensch hinjehört! Wenn ick keene Meldung kriege und nich hier bleiben darf, denn will'ck wenigstens n Paß haben, det ick raus kann! Ick kann ja nu mit de Füße nich in de Luft baumeln, det kann ja nur n Erhängter!</w:t>
      </w:r>
      <w:r>
        <w:rPr>
          <w:rFonts w:eastAsia="Times New Roman" w:cs="Times New Roman" w:ascii="Times New Roman" w:hAnsi="Times New Roman"/>
          <w:sz w:val="28"/>
          <w:szCs w:val="28"/>
        </w:rPr>
        <w:t>" Der Oberwachtmeister handelt auf diesen Notschrei ganz mechanisch-apparatenhaft, fast wie ein Roboter: Er verfährt entsprechend den Bestimmungen, und alle, an die sich Voigt nun wendet, handeln nach irgendwelchen Bestimmungen, seien es nun geschriebene oder seien es ungeschriebene, konventionelle. Alle handeln irgendwie nach dem Gesetz der Konvention, die in dem historischen Augenblick, in dem das Stück spielt, "Uniform" heißt und "Militär" und "Habense jedient?" usw.. Wie sehr der Apparat bloß läuft, zeigen die Gestalten wie von Schlettow oder Obermüller, die in aller ihrer Komik im Buch fast wie Marionetten wirken, die irgend jemand mit Hilfe von langen Drähten dirigiert. Ihre Ansichten sind aufeinander abgestimmt. Sie unterscheiden sich durch nichts von der allgemeinen, offiziellen Ansicht. Sogar die Hoprechts, so sympathisch sie sonst auch sein mögen, gehören im Grunde hier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Ihnen allen gegenüber steht ganz allein Voigt, der als der Ausgestoßene in diesem Stück das rein Menschliche verkörpert. Nur eine einzige Gestalt unter den Hauptpersonen des Schauspiels steht wirklich noch auf seiner Ebene: Das kranke Mädchen. Auch sie ist ausgestoßen, weil sie ganz arm und krank ist. Sie darf bei Hoprechts in der letzten Spanne ihres Lebens, die ihr noch bleibt, das Gnadenbrot essen. Aber sie gehört nicht zu ihnen (Hoprechts), sondern zu Voigt, was sich in der einfachen und selbstverständlichen Art zeigt, in der sich beide verstehen. Aber das Mädchen stirbt, und wieder ist Voigt ganz alleine. Kalle ist kein Partner für ihn; denn er, zwar auch ein Ausgestoßener, sucht kein menschenwürdiges Leben, sondern die Unordnung, das Chaos, und steht damit noch weiter entfernt von Voigt als all die braven Bürger um ihn herum. So sehr die Einsamkeit Voigts auf ein tragisches Moment im Schauspiel verweist, so wenig bedingt sie die eigentliche Tragik. Um wirklich unter seiner Einsamkeit zu leiden, ist Voigt viel zu sensibel und viel zu unkompliziert, trotz der Gefühlswärme, die er z.B. am Bett des kranken Mädchens aufbringt. Er ist innerlich so robust, das Voigt in verzweifelter Lage ganz ruhig sagt: "</w:t>
      </w:r>
      <w:r>
        <w:rPr>
          <w:rFonts w:eastAsia="Times New Roman" w:cs="Times New Roman" w:ascii="Times New Roman" w:hAnsi="Times New Roman"/>
          <w:i/>
          <w:iCs/>
          <w:sz w:val="28"/>
          <w:szCs w:val="28"/>
        </w:rPr>
        <w:t>Komm mit, etwas Besseres als den Tod werden wir überall finden!</w:t>
      </w:r>
      <w:r>
        <w:rPr>
          <w:rFonts w:eastAsia="Times New Roman" w:cs="Times New Roman" w:ascii="Times New Roman" w:hAnsi="Times New Roman"/>
          <w:sz w:val="28"/>
          <w:szCs w:val="28"/>
        </w:rPr>
        <w:t xml:space="preserve">" Und die Lage ist zum verzweifeln. Ihre wirklich tragische Möglichkeit liegt darin, daß Voigt an einer Schuld trägt, die ihm die wilhelminische Gesellschaft nie verzeiht, auch dann nicht, als sie längst abgebüßt und reif, vergessen zu werden, ist. In der Szene im Potsdamer Polizeirevier, eine der zentralen Szenen des Stückes, hört sich das so 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Voigt: </w:t>
      </w:r>
      <w:r>
        <w:rPr>
          <w:rFonts w:eastAsia="Times New Roman" w:cs="Times New Roman" w:ascii="Times New Roman" w:hAnsi="Times New Roman"/>
          <w:i/>
          <w:iCs/>
          <w:sz w:val="28"/>
          <w:szCs w:val="28"/>
        </w:rPr>
        <w:t>Meinetwegen. Et is ja nu lange vorbei.</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Oberwachtmeister: </w:t>
      </w:r>
      <w:r>
        <w:rPr>
          <w:rFonts w:eastAsia="Times New Roman" w:cs="Times New Roman" w:ascii="Times New Roman" w:hAnsi="Times New Roman"/>
          <w:i/>
          <w:iCs/>
          <w:sz w:val="28"/>
          <w:szCs w:val="28"/>
        </w:rPr>
        <w:t>So was ist nie vorbei, merkense sich das. Was in Ihren Personalakten steht, das ist Ihnen so fest gewachsen wie die Nase im Gesicht. Wer einmal auf die schiefe Bahn gerät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Voigt: </w:t>
      </w:r>
      <w:r>
        <w:rPr>
          <w:rFonts w:eastAsia="Times New Roman" w:cs="Times New Roman" w:ascii="Times New Roman" w:hAnsi="Times New Roman"/>
          <w:i/>
          <w:iCs/>
          <w:sz w:val="28"/>
          <w:szCs w:val="28"/>
        </w:rPr>
        <w:t>Stimm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Oberwachtmeister: </w:t>
      </w:r>
      <w:r>
        <w:rPr>
          <w:rFonts w:eastAsia="Times New Roman" w:cs="Times New Roman" w:ascii="Times New Roman" w:hAnsi="Times New Roman"/>
          <w:i/>
          <w:iCs/>
          <w:sz w:val="28"/>
          <w:szCs w:val="28"/>
        </w:rPr>
        <w:t>Wieso "stimmt"? Was stimm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Voigt: </w:t>
      </w:r>
      <w:r>
        <w:rPr>
          <w:rFonts w:eastAsia="Times New Roman" w:cs="Times New Roman" w:ascii="Times New Roman" w:hAnsi="Times New Roman"/>
          <w:i/>
          <w:iCs/>
          <w:sz w:val="28"/>
          <w:szCs w:val="28"/>
        </w:rPr>
        <w:t xml:space="preserve">Das mit de schiefe Bahn. Da hamse janz recht. Det is wie wennse ne Laus uff ne Glasscheibe setzen. Da kannse nu krabbeln und krabbeln un rutscht ejal immer wieder run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i/>
          <w:iCs/>
          <w:sz w:val="28"/>
          <w:szCs w:val="28"/>
        </w:rPr>
        <w:t>Ejal immer wieder runter</w:t>
      </w:r>
      <w:r>
        <w:rPr>
          <w:rFonts w:eastAsia="Times New Roman" w:cs="Times New Roman" w:ascii="Times New Roman" w:hAnsi="Times New Roman"/>
          <w:sz w:val="28"/>
          <w:szCs w:val="28"/>
        </w:rPr>
        <w:t>" - diese Worte enthalten den ganzen Jammer des Menschen, der der vernichtenden tragischen Situation ausgeliefert ist. Freilich ist es nicht so schlimm, wie es sich anhört; denn die Übermacht, der sich der Mensch Wilhelm Voigt gegenüber sieht, ist keine übersinnliche, göttliche Gewalt, sondern ein recht stumpfsinniger übergroßer Machtapparat, dessen Hebel vom kleinen Bürger bedient werden. So entsteht die sich immer wiederholende Situation des Knaben David vor dem stumpfen Riesen Goli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Was tut Voigt in dieser Lage? Zunächst hält er Inne - Zeit und Gelegenheit dazu gibt ihm sein Gefängnisaufenthalt in reichem Maße. Das Ergebnis dieses Gerichtes über sich selbst verkündet er in Hoprechts Wohnstube, und es wird ganz still, wenn er davon redet, daß "</w:t>
      </w:r>
      <w:r>
        <w:rPr>
          <w:rFonts w:eastAsia="Times New Roman" w:cs="Times New Roman" w:ascii="Times New Roman" w:hAnsi="Times New Roman"/>
          <w:i/>
          <w:iCs/>
          <w:sz w:val="28"/>
          <w:szCs w:val="28"/>
        </w:rPr>
        <w:t>de innere Stimme</w:t>
      </w:r>
      <w:r>
        <w:rPr>
          <w:rFonts w:eastAsia="Times New Roman" w:cs="Times New Roman" w:ascii="Times New Roman" w:hAnsi="Times New Roman"/>
          <w:sz w:val="28"/>
          <w:szCs w:val="28"/>
        </w:rPr>
        <w:t>" zu ihm gesprochen 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8"/>
          <w:szCs w:val="28"/>
        </w:rPr>
        <w:t>"Mensch, haste jesagt - einmal kneift jeder n Arsch zu, auch du , haste jesagt. Und denn, denn stehste vor Gott dem Vater, stehste, der allens jeweckt hat, vor dem stehste denn, und der fragt dir ins Gesicht: Wilhelm Voigt, wat haste jemacht mit dein Leben! Und da muß ick sagen - Fußmatte, muß ick sagen - Die hab ick jeflochten im Jefängnis, und denn sind se alle druff rumjetrampelt, muß ich sagen. Und zum Schluß haste jewüchert, und det bißken Luft, und denn wars aus. Det sagste vor Gott, Mensch. Aber der sagt zu dir: Je wech! Sagt er! Ausweisung! Sagt er! Dafür hab ick dir det Leben nich jeschenkt, sagt er! Det biste mir schuldig! Wo is et? Wat haste mit jemacht?! Und denn. Friedrich - und denn is et wieder nischt mit de Aufenthaltserlaubn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Nach dieser Bestandsaufnahme, die ihm die Lage des Menschen - seine Lage - offenbart, tritt er dem Goliath entgegen. Er braucht dazu seinen ganzen Menschenwitz, und er könnte sich rühmen, mit einer gehörigen Portion davon gesegnet zu sein. Aber er tut es nicht. Seine Begabung ist urtümlich und ungebrochen natürlich (was er übrigens mit vielen der unter 2.2. genannten Gestalten des Autors teilt). Seine Aufnahmebegier ist die gewissermaßen instinktive Abwehrreaktion des kleinen Mannes, der sich von den Waffen der Großen soviel wie möglich aneignet (...man kann ja nie wissen). Das ist der Grund dafür, daß er sagen kann, als die Rede aufs Militär kommt: "</w:t>
      </w:r>
      <w:r>
        <w:rPr>
          <w:rFonts w:eastAsia="Times New Roman" w:cs="Times New Roman" w:ascii="Times New Roman" w:hAnsi="Times New Roman"/>
          <w:i/>
          <w:iCs/>
          <w:sz w:val="28"/>
          <w:szCs w:val="28"/>
        </w:rPr>
        <w:t>Ick hab mir immer interessiert für</w:t>
      </w:r>
      <w:r>
        <w:rPr>
          <w:rFonts w:eastAsia="Times New Roman" w:cs="Times New Roman" w:ascii="Times New Roman" w:hAnsi="Times New Roman"/>
          <w:sz w:val="28"/>
          <w:szCs w:val="28"/>
        </w:rPr>
        <w:t>". Denn, so sagt er später: "</w:t>
      </w:r>
      <w:r>
        <w:rPr>
          <w:rFonts w:eastAsia="Times New Roman" w:cs="Times New Roman" w:ascii="Times New Roman" w:hAnsi="Times New Roman"/>
          <w:i/>
          <w:iCs/>
          <w:sz w:val="28"/>
          <w:szCs w:val="28"/>
        </w:rPr>
        <w:t>Det weiß doch n Kind, daß man bei uns mitn Militär alles machen kann. Det hab ick immer jewußt</w:t>
      </w:r>
      <w:r>
        <w:rPr>
          <w:rFonts w:eastAsia="Times New Roman" w:cs="Times New Roman" w:ascii="Times New Roman" w:hAnsi="Times New Roman"/>
          <w:sz w:val="28"/>
          <w:szCs w:val="28"/>
        </w:rPr>
        <w:t>." Dahinter steckt die Erkenntnis: "</w:t>
      </w:r>
      <w:r>
        <w:rPr>
          <w:rFonts w:eastAsia="Times New Roman" w:cs="Times New Roman" w:ascii="Times New Roman" w:hAnsi="Times New Roman"/>
          <w:i/>
          <w:iCs/>
          <w:sz w:val="28"/>
          <w:szCs w:val="28"/>
        </w:rPr>
        <w:t>Wie der Mensch aussieht, so wird er angesehn</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Und so gelingt es dem kleinen Schuster, den stumpfsinnigen Apparat mitsamt seinen Funktionären zu überlisten und mit dessen eigenen Waffen zu schlagen. Sein Sieg ist darin vollständig, daß der Inbegriff der ganzen Staatsmaschine, Seine Majestät, selbst die Niederlage des Apparates formuliert, natürlich ohne zu merken, was er da sa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i/>
          <w:iCs/>
          <w:sz w:val="28"/>
          <w:szCs w:val="28"/>
        </w:rPr>
        <w:t>Der Kaiser is gar nich so scharf auf die Sache. Im Gegenteil! Habense den Geheimbericht nich gelesen? Gelacht hat er, wie mans ihm vorgetragen hat, und stolz war er noch drauf! Mein lieber Jago, hat zum Präsidenten gesagt, da kann man sehen, was Disziplin heißt! Kein Volk der Erde macht uns das nach! - Da habenses</w:t>
      </w:r>
      <w:r>
        <w:rPr>
          <w:rFonts w:eastAsia="Times New Roman" w:cs="Times New Roman" w:ascii="Times New Roman" w:hAnsi="Times New Roman"/>
          <w:sz w:val="28"/>
          <w:szCs w:val="28"/>
        </w:rPr>
        <w:t xml:space="preserve">." Seinen höchsten Triumph und zugleich die letzte Befreiung erlebt Voigt in seinem großen Gelächter am Schluß. Hier wird der Sieg des ursprünglich-menschlichen über das Seelenlose endgültig, und damit zeigt sich, daß das Schauspiel eine Komödie schlechthin ist: Seine tragische Grundspannung wird ins Komische aufgelöst, und der Mensch erlebt im Gelächter seine Erlösung. Er allein ist wertvoll, und nur seinetwegen sind die Dinge so - und nicht umgekehrt. So muß das Wort aus dem "Rumpelstilzchen" der Brüder Grimm verstanden werden, das Zuckmayer dem Stück voranstel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w:t>
      </w:r>
      <w:r>
        <w:rPr>
          <w:rFonts w:eastAsia="Times New Roman" w:cs="Times New Roman" w:ascii="Times New Roman" w:hAnsi="Times New Roman"/>
          <w:i/>
          <w:iCs/>
          <w:sz w:val="28"/>
          <w:szCs w:val="28"/>
        </w:rPr>
        <w:t>Nein</w:t>
      </w:r>
      <w:r>
        <w:rPr>
          <w:rFonts w:eastAsia="Times New Roman" w:cs="Times New Roman" w:ascii="Times New Roman" w:hAnsi="Times New Roman"/>
          <w:sz w:val="28"/>
          <w:szCs w:val="28"/>
        </w:rPr>
        <w:t>", sagte der Zwerg, "</w:t>
      </w:r>
      <w:r>
        <w:rPr>
          <w:rFonts w:eastAsia="Times New Roman" w:cs="Times New Roman" w:ascii="Times New Roman" w:hAnsi="Times New Roman"/>
          <w:i/>
          <w:iCs/>
          <w:sz w:val="28"/>
          <w:szCs w:val="28"/>
        </w:rPr>
        <w:t>laßt uns vom Menschen reden! Etwas Lebendiges ist mir lieber als alle Schätze der Welt!</w:t>
      </w:r>
      <w:r>
        <w:rPr>
          <w:rFonts w:eastAsia="Times New Roman" w:cs="Times New Roman" w:ascii="Times New Roman" w:hAnsi="Times New Roman"/>
          <w:sz w:val="28"/>
          <w:szCs w:val="28"/>
        </w:rPr>
        <w: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