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Fach</w:t>
      </w:r>
      <w:r>
        <w:rPr>
          <w:rFonts w:eastAsia="Times New Roman" w:cs="Times New Roman" w:ascii="Times New Roman" w:hAnsi="Times New Roman"/>
          <w:sz w:val="28"/>
          <w:szCs w:val="28"/>
        </w:rPr>
        <w:t xml:space="preserve"> : Deutsch Leistungsk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tum</w:t>
      </w:r>
      <w:r>
        <w:rPr>
          <w:rFonts w:eastAsia="Times New Roman" w:cs="Times New Roman" w:ascii="Times New Roman" w:hAnsi="Times New Roman"/>
          <w:sz w:val="28"/>
          <w:szCs w:val="28"/>
        </w:rPr>
        <w:t xml:space="preserve"> : 20. August 1996 - 11. Dezember 199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rPr>
        <w:t>Carl Zuckmayer</w:t>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i/>
          <w:iCs/>
        </w:rPr>
        <w:t>Der Hauptmann von Köpen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Die Quellen Zuckmayer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Zuckmayer gestaltet das gesamte Werk aus recht knappen Vorlagen, Zeitungsartikeln, den Gerichtsakten und wohl aus den Memoiren Wilhelm Voigts. Diese Quellen sind dürftig genug und eignen sich allenfalls als Grundlage für einen Schwank. Aber was hat Zuckmayer in seinem "deutschen Märchen" daraus gemac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Lucida Handwriting">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