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Fach</w:t>
      </w:r>
      <w:r>
        <w:rPr>
          <w:rFonts w:eastAsia="Times New Roman" w:cs="Times New Roman" w:ascii="Times New Roman" w:hAnsi="Times New Roman"/>
          <w:sz w:val="28"/>
          <w:szCs w:val="28"/>
        </w:rPr>
        <w:t xml:space="preserve"> : Deutsch Leistungsku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tum</w:t>
      </w:r>
      <w:r>
        <w:rPr>
          <w:rFonts w:eastAsia="Times New Roman" w:cs="Times New Roman" w:ascii="Times New Roman" w:hAnsi="Times New Roman"/>
          <w:sz w:val="28"/>
          <w:szCs w:val="28"/>
        </w:rPr>
        <w:t xml:space="preserve"> : 20. August 1996 - 11. Dezember 1996</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Lucida Handwriting" w:cs="Lucida Handwriting" w:ascii="Lucida Handwriting" w:hAnsi="Lucida Handwriting"/>
        </w:rPr>
        <w:t>Carl Zuckmayer</w:t>
      </w:r>
    </w:p>
    <w:p>
      <w:pPr>
        <w:pStyle w:val="Normal"/>
        <w:spacing w:lineRule="auto" w:line="240"/>
        <w:jc w:val="center"/>
        <w:rPr>
          <w:rFonts w:ascii="Times New Roman" w:hAnsi="Times New Roman" w:eastAsia="Times New Roman" w:cs="Times New Roman"/>
          <w:sz w:val="24"/>
          <w:szCs w:val="24"/>
        </w:rPr>
      </w:pPr>
      <w:r>
        <w:rPr>
          <w:rFonts w:eastAsia="Lucida Handwriting" w:cs="Lucida Handwriting" w:ascii="Lucida Handwriting" w:hAnsi="Lucida Handwriting"/>
          <w:i/>
          <w:iCs/>
        </w:rPr>
        <w:t>Der Hauptmann von Köpeni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36"/>
          <w:szCs w:val="36"/>
        </w:rPr>
        <w:t>Inhaltsangabe</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Adolf Wormser ist Inhaber eines Berliner Uniformgeschäftes und Königlich-Preußischer Heereslieferant in der Zeit vor dem ersten Weltkrieg. Hauptmann von Schlettow, ein schneidiger, forscher Gardeoffizier läßt sich in seinem Laden gerade von dem kleinen, buckligen Zuschneider Wabschke einen neuangefertigten Uniformrock anpassen. Die "Gesäßknöppe" sitzen nicht ganz so exakt, wie es das preußische Exerzierreglement verlangt, und dem eifrig auf den Hauptmann einredenden Wormser gelingt es nicht, ihn zu bewegen, die Uniform dennoch zu nehmen, wie sie ist. "</w:t>
      </w:r>
      <w:r>
        <w:rPr>
          <w:rFonts w:eastAsia="Times New Roman" w:cs="Times New Roman" w:ascii="Times New Roman" w:hAnsi="Times New Roman"/>
          <w:i/>
          <w:iCs/>
          <w:sz w:val="28"/>
          <w:szCs w:val="28"/>
        </w:rPr>
        <w:t>Sie denken, das is ne Kleinigkeit</w:t>
      </w:r>
      <w:r>
        <w:rPr>
          <w:rFonts w:eastAsia="Times New Roman" w:cs="Times New Roman" w:ascii="Times New Roman" w:hAnsi="Times New Roman"/>
          <w:sz w:val="28"/>
          <w:szCs w:val="28"/>
        </w:rPr>
        <w:t>", sagt Schlettow, "</w:t>
      </w:r>
      <w:r>
        <w:rPr>
          <w:rFonts w:eastAsia="Times New Roman" w:cs="Times New Roman" w:ascii="Times New Roman" w:hAnsi="Times New Roman"/>
          <w:i/>
          <w:iCs/>
          <w:sz w:val="28"/>
          <w:szCs w:val="28"/>
        </w:rPr>
        <w:t>Is auch ne Kleinigkeit. Aber an den Kleinigkeiten, daran erkennt man den Soldaten. Darauf is alles aufgebaut, da steckt`n tieferer Sinn drin, verstehense?</w:t>
      </w:r>
      <w:r>
        <w:rPr>
          <w:rFonts w:eastAsia="Times New Roman" w:cs="Times New Roman" w:ascii="Times New Roman" w:hAnsi="Times New Roman"/>
          <w:sz w:val="28"/>
          <w:szCs w:val="28"/>
        </w:rPr>
        <w:t>" Also muß Wabschke sich an die Änderungen machen.</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Während dieses Gespräches hat Wilhelm Voigt, eine schmächtige Gestalt, mager und etwas gebückt und in einem alten, aber nicht zerlumpten dunklen Anzug, zweimal zur Tür hereingeschaut. Er ist auf der Arbeitsuche, wird jedoch, ohne daß man ihm eine Frage gestattet, als einer der "</w:t>
      </w:r>
      <w:r>
        <w:rPr>
          <w:rFonts w:eastAsia="Times New Roman" w:cs="Times New Roman" w:ascii="Times New Roman" w:hAnsi="Times New Roman"/>
          <w:i/>
          <w:iCs/>
          <w:sz w:val="28"/>
          <w:szCs w:val="28"/>
        </w:rPr>
        <w:t>Kerle, so frech wie die Schmeißfliegen</w:t>
      </w:r>
      <w:r>
        <w:rPr>
          <w:rFonts w:eastAsia="Times New Roman" w:cs="Times New Roman" w:ascii="Times New Roman" w:hAnsi="Times New Roman"/>
          <w:sz w:val="28"/>
          <w:szCs w:val="28"/>
        </w:rPr>
        <w:t>" vor die Tür gewiesen. Er taucht in einem Potsdamer Polizeibüro wieder auf, wo er um einen Paß oder Aufenthaltsgenehmigung bittet. Sie wird ihm, einem eben entlassenen Strafgefangenen, verweigert. Seine Tat bestand darin, daß er als "</w:t>
      </w:r>
      <w:r>
        <w:rPr>
          <w:rFonts w:eastAsia="Times New Roman" w:cs="Times New Roman" w:ascii="Times New Roman" w:hAnsi="Times New Roman"/>
          <w:i/>
          <w:iCs/>
          <w:sz w:val="28"/>
          <w:szCs w:val="28"/>
        </w:rPr>
        <w:t>junger Dachs</w:t>
      </w:r>
      <w:r>
        <w:rPr>
          <w:rFonts w:eastAsia="Times New Roman" w:cs="Times New Roman" w:ascii="Times New Roman" w:hAnsi="Times New Roman"/>
          <w:sz w:val="28"/>
          <w:szCs w:val="28"/>
        </w:rPr>
        <w:t>" die Reichspost um dreihundert Mark geschädigt hat. Dafür mußte er fünfzehn Jahre in der "</w:t>
      </w:r>
      <w:r>
        <w:rPr>
          <w:rFonts w:eastAsia="Times New Roman" w:cs="Times New Roman" w:ascii="Times New Roman" w:hAnsi="Times New Roman"/>
          <w:i/>
          <w:iCs/>
          <w:sz w:val="28"/>
          <w:szCs w:val="28"/>
        </w:rPr>
        <w:t>Platze</w:t>
      </w:r>
      <w:r>
        <w:rPr>
          <w:rFonts w:eastAsia="Times New Roman" w:cs="Times New Roman" w:ascii="Times New Roman" w:hAnsi="Times New Roman"/>
          <w:sz w:val="28"/>
          <w:szCs w:val="28"/>
        </w:rPr>
        <w:t xml:space="preserve">" absitzen. Nun wird ihm klargemacht, daß er eine Aufenthaltsgenehmigung erst dann bekommt, wenn er ein Arbeitsverhältnis nachweisen kann. Ein Arbeitsverhältnis kann er wiederum erst erhalten, wenn er eine Aufenthaltsgenehmigung hat. So steckt er in einem Teufelskreis. </w:t>
      </w:r>
      <w:r>
        <w:rPr>
          <w:rFonts w:eastAsia="Times New Roman" w:cs="Times New Roman" w:ascii="Times New Roman" w:hAnsi="Times New Roman"/>
          <w:i/>
          <w:iCs/>
          <w:sz w:val="28"/>
          <w:szCs w:val="28"/>
        </w:rPr>
        <w:t>"Det is wie wennse ne Laus uff ne Glasscheibe setzen. Da kannse nu krabbeln und krabbeln un rutscht ejal immer wieder runter</w:t>
      </w:r>
      <w:r>
        <w:rPr>
          <w:rFonts w:eastAsia="Times New Roman" w:cs="Times New Roman" w:ascii="Times New Roman" w:hAnsi="Times New Roman"/>
          <w:sz w:val="28"/>
          <w:szCs w:val="28"/>
        </w:rPr>
        <w:t xml:space="preserve">." sagt er, und als er sich deswegen beschweren will, wird er sehr deutlich rausgewiesen.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 xml:space="preserve">Im Café National trifft er sich am nächsten Tag mit Kalle, seinem Kollegen und Pennbruder. Kalle ist dafür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 xml:space="preserve">"n Ding zu drehn", und das Ding soll ihm ein Stück weiter helfen. Wilhelm Voigt jedoch will sich nach legaler Arbeit umsehen. Während sie jedoch noch darüber unterhalten, taucht Hauptmann Schlettow mit Dr. Jellinek im Café auf. Die beiden haben im Nebenzimmer eine Partie Billard gespielt und wollen sich nun stärken. Schlettow ist allerdings in Zivil; denn das Lokal gehört zu der zweifelhafteren Sorte seiner Art und ist deswegen für Militär verboten. Daß es Schlettow fertig gebracht hat, sein preußisch-militärisches Gewissen zu überreden, dennoch dieses Lokal zu betreten, ist erstaunlich. Er fühlt sich aber auch entsprechend unwohl, besonders als es zwischen einem betrunkenen Gardegrenadier, der auf der Bühne erscheint, und Kalle wegen eines in der Kneipe herumlungernden Frauenzimmers, der </w:t>
      </w:r>
      <w:r>
        <w:rPr>
          <w:rFonts w:eastAsia="Times New Roman" w:cs="Times New Roman" w:ascii="Times New Roman" w:hAnsi="Times New Roman"/>
          <w:i/>
          <w:iCs/>
          <w:sz w:val="28"/>
          <w:szCs w:val="28"/>
        </w:rPr>
        <w:t>Plörösenmieze</w:t>
      </w:r>
      <w:r>
        <w:rPr>
          <w:rFonts w:eastAsia="Times New Roman" w:cs="Times New Roman" w:ascii="Times New Roman" w:hAnsi="Times New Roman"/>
          <w:sz w:val="28"/>
          <w:szCs w:val="28"/>
        </w:rPr>
        <w:t>, zum Streit kommt. Die Auseinandersetzung nimmt heftigere Formen an, und nun kann sich Schlettow, Hauptmann im ersten Garderegiment, nicht mehr halten. Er springt auf und versucht, den Soldaten mit militärischen Kommandoworten zur Vernunft zu bringen. Das gelingt ihm aber nicht: denn ohne Uniform ist er nur "</w:t>
      </w:r>
      <w:r>
        <w:rPr>
          <w:rFonts w:eastAsia="Times New Roman" w:cs="Times New Roman" w:ascii="Times New Roman" w:hAnsi="Times New Roman"/>
          <w:i/>
          <w:iCs/>
          <w:sz w:val="28"/>
          <w:szCs w:val="28"/>
        </w:rPr>
        <w:t>n ganz deemlicher Zivilist</w:t>
      </w:r>
      <w:r>
        <w:rPr>
          <w:rFonts w:eastAsia="Times New Roman" w:cs="Times New Roman" w:ascii="Times New Roman" w:hAnsi="Times New Roman"/>
          <w:sz w:val="28"/>
          <w:szCs w:val="28"/>
        </w:rPr>
        <w:t>". Die nun entstehende Schlägerei zwischen Schlettow und dem Grenadier trennt ein Polizist, der beide abführt. Voigt zieht das Resümee aus dem Vorfall, indem er sagt: "</w:t>
      </w:r>
      <w:r>
        <w:rPr>
          <w:rFonts w:eastAsia="Times New Roman" w:cs="Times New Roman" w:ascii="Times New Roman" w:hAnsi="Times New Roman"/>
          <w:i/>
          <w:iCs/>
          <w:sz w:val="28"/>
          <w:szCs w:val="28"/>
        </w:rPr>
        <w:t>Wat hab ick immer jesagt? Wie der Mensch aussieht, so wird er anjesehn</w: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Die Resignation dieses Ausspruchs bestätigt sich auch angesichts der weiteren Ereignisse. Voigt sucht Arbeit in der Schuhfabrik "Axolotl". Aber der Prokurist der Firma nimmt nur Leute, die auch gedient haben. Voigt kann lediglich nachweisen, daß er als Spezialist in Maschinenarbeit ausgebildet ist. Der Prokurist tarnt sich damit, daß Voigt keine Aufenthaltserlaubnis hat, und es nützt Voigt gar nichts, daß er auch diese Situation treffend charakterisiert, indem er sagt: "</w:t>
      </w:r>
      <w:r>
        <w:rPr>
          <w:rFonts w:eastAsia="Times New Roman" w:cs="Times New Roman" w:ascii="Times New Roman" w:hAnsi="Times New Roman"/>
          <w:i/>
          <w:iCs/>
          <w:sz w:val="28"/>
          <w:szCs w:val="28"/>
        </w:rPr>
        <w:t>Ick hab jedacht, hier wär ne Fabrik. Ick hab nich jewußt, daß det hier ne Kaserne is</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Inzwischen muß Schlettow aufgrund der Schlägerei den Dienst quittieren. Es geht ihm sehr zu Herzen, und auch die menschlichen, behutsamen Worte, die Wabschke als Trost versucht, während er ihm die nun geänderte Uniform bringt, helfen ihm nicht darüber hinweg, daß er den Abschied einreichen mußte. Die Uniform wandert wieder zurück in Wormsers Laden und wartet dort auf ihre weitere Bestimmung.</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Wilhelm Voigt hat andere, im Grunde größere Sorgen als Schlettow. Er steckt in seiner Teufelsmühle und kommt nicht mehr heraus. Er muß einfach einen Paß haben, und so überredet er abends beim Einschlafen in einer Tippelbruderherberge, in der er Unterschlupf gefunden hat, seinen Kollegen Kalle zu einem Einbruch ins Potsdamer Polizeirevier. Kalle darf die Kasse mitgehen lassen, während sich Voigt einen Paß ausschreiben und sein Vorleben aus den Akten streichen will.</w:t>
      </w: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er der Anschlag mißlingt. Wormser liest am nächsten Tag in der Zeitung, daß die beiden geschnappt worden sind. Während er noch seine Bemerkungen über diese und andere Zeitungsmeldungen macht, betritt Obermüller, Bürgermeister Dr. Obermüller aus Köpenick, den Laden. Er ist gerade zum Leutnant befördert worden und verlangt nun stolz eine Offiziersuniform. Wormser nimmt die Gelegenheit wahr, die alte Uniform Schlettows, mit einigen Änderungen natürlich, an den Mann zu bringen.</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u w:val="single"/>
        </w:rPr>
        <w:t xml:space="preserve">Die Geschichte macht jetzt einen zehnjährigen Zeitsprung.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Voigt hat sie in der preußischen Strafanstalt Sonnenburg verbracht. Am Tag vor seiner Entlassung haben sich die Strafgefangenen zur Feier des Sedantages in der Kapelle des Hauses versammelt. Der Direktor begeht mit ihnen das Fest auf seine Weise, indem er eine vaterländische Ansprache hält und anschließend die Schlacht in militärischer Weise nachspielen läßt. Voigt beweist dabei, daß er sich in der Strafanstalt umfassende Kenntnisse auf dem Gebiet des preußischen Militärwesens erworben hat, was ihm die folgende Bemerkung des Direktors einbringt: "</w:t>
      </w:r>
      <w:r>
        <w:rPr>
          <w:rFonts w:eastAsia="Times New Roman" w:cs="Times New Roman" w:ascii="Times New Roman" w:hAnsi="Times New Roman"/>
          <w:i/>
          <w:iCs/>
          <w:sz w:val="28"/>
          <w:szCs w:val="28"/>
        </w:rPr>
        <w:t>Voigt! Sie sind der geborene Soldat, trotz ihrer O-Beine</w:t>
      </w:r>
      <w:r>
        <w:rPr>
          <w:rFonts w:eastAsia="Times New Roman" w:cs="Times New Roman" w:ascii="Times New Roman" w:hAnsi="Times New Roman"/>
          <w:sz w:val="28"/>
          <w:szCs w:val="28"/>
        </w:rPr>
        <w:t>." Womit ihm eine der damals in Preußen schönsten und ehrenvollsten Belobigungen zuteil wird.</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Aber geholfen ist ihm damit auch nicht. Er sieht sich nach seiner Entlassung wieder zwischen den Mühlsteinen Arbeit und Aufenthaltserlaubnis und weiß keinen Ausweg. Einen Paß zur Auswanderung kann er auch nicht bekommen. Zunächst findet er bei seiner Schwester und ihrem Mann, den Hoprechts, Aufnahme. Die beiden sind einfache, gute Menschen, die Wilhelm helfen wollen. Aber gegen die Übermacht der Behörde und der preußischen Gesetze kann und will der Schwager, weil er Beamter ist, nichts ausrichten.</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Nun blendet die Handlung um in die Wohnung des Bürgermeisters und jetzigen Hauptmanns Dr. Obermüller. Hier herrscht helle Aufregung. Es ist halb vier, und der Herr Hauptmann muß um Punkt vier Uhr im Kaisermanöver sein. Dazu fehlt ihm aber noch seine neue Uniform, die er bei Wormser bestellt hat und die bis spätestens Mitternacht geliefert werden sollte. Jetzt ist sie immer noch nicht da! Frau Obermüller, in Nachthemd und Nachtjacke, telefoniert verzweifelt, ohne Antwort zu bekommen, und befiehlt schließlich dem Dienstmädchen, die alte Uniform zu holen, eben jene, die der Herr Bürgermeister vor zehn Jahren bei Wormser gekauft hat. Er schlüpft in die Jacke, seine Frau versucht, sie zu schließen, da reißt etwas, und sie hält einen Knopf mit einem Stoffetzen in der Hand. Die Verzweiflung hat jetzt ihren Siedepunkt erreicht und droht, sich zum ehelichen Krach auszuweiten, als es plötzlich schellt und Wabschke mit der neuen Uniform erscheint. "</w:t>
      </w:r>
      <w:r>
        <w:rPr>
          <w:rFonts w:eastAsia="Times New Roman" w:cs="Times New Roman" w:ascii="Times New Roman" w:hAnsi="Times New Roman"/>
          <w:i/>
          <w:iCs/>
          <w:sz w:val="28"/>
          <w:szCs w:val="28"/>
        </w:rPr>
        <w:t>De letzte Minute is immer de beste Minute</w:t>
      </w:r>
      <w:r>
        <w:rPr>
          <w:rFonts w:eastAsia="Times New Roman" w:cs="Times New Roman" w:ascii="Times New Roman" w:hAnsi="Times New Roman"/>
          <w:sz w:val="28"/>
          <w:szCs w:val="28"/>
        </w:rPr>
        <w:t>." erklärt er, und Obermüller kann beglückt ins Manöver fahren. Wabschke darf die alte Uniform "als Anzahlung" mitnehmen, meint aber, daß sie bestenfalls noch für einen Maskenball taugt.</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Wilhelm Voigt ruht einige Tage bei seiner Schwester aus und lernt das normale Leben außerhalb der Gefängnismauern kennen. Die Hoprechts haben ein lungenkrankes Mädchen zur Untermiete, mit der es deutlich zu Ende geht. Als ihr Voigt eines Abends aus Grimms Märchen vorliest, bringt ihm der Postbote ein amtliches Schreiben - seine Ausweisung. Wenige Tage später stirbt das kranke Mädchen. Nach ihrem Begräbnis deckt Voigt in einem Gespräch mit seinem Schwager die ganze Leere und Banalität des preußisch-deutschen Staats- und Militärsystems auf, dem Hoprecht dient und das er in diesem Gespräch nur schwach verteidigen kann. Voigt läßt auch durchblicken, daß er einen ganz bestimmten Plan hat, und verabschiedet sich bei den Hoprechts. Die Hoprechts bleiben erschrocken und verwirrt zurü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n der Ausführung seines Planes treffen wir Wilhelm Voigt in einem jüdischen Trödlerladen wieder, wo er die alte Hauptmannsuniform von von Schlettow und Obermüller kauft. Sie wurde auf einem Ball von Auguste Viktoria, Wormsers Tochter, getragen und bei dieser Gelegenheit, vollends ruiniert. In einem WC im Schlesischen Bahnhof kleidet er sich um und hat auch gleich Gelegenheit, ihre Wirkung an einem verdutzten Dienstmann auszuprobieren. </w:t>
      </w:r>
      <w:r>
        <w:rPr>
          <w:rFonts w:eastAsia="Times New Roman" w:cs="Times New Roman" w:ascii="Times New Roman" w:hAnsi="Times New Roman"/>
          <w:i/>
          <w:iCs/>
          <w:sz w:val="28"/>
          <w:szCs w:val="28"/>
        </w:rPr>
        <w:t>Sie ist durchschlagend</w:t>
      </w:r>
      <w:r>
        <w:rPr>
          <w:rFonts w:eastAsia="Times New Roman" w:cs="Times New Roman" w:ascii="Times New Roman" w:hAnsi="Times New Roman"/>
          <w:sz w:val="28"/>
          <w:szCs w:val="28"/>
        </w:rPr>
        <w:t xml:space="preserve"> !!!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u w:val="single"/>
        </w:rPr>
        <w:t>Hier beginnt die Geschichte des Hauptmanns von Köpenick.</w:t>
      </w: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Das zeigt sich auch in der folgenden Szene im Köpenicker Rathaus. Hier erscheint Voigt mit einem Trupp ostpreußischer Grenadiere, deren Kommando er unterwegs übernommen hat, und verhaftet kurzerhand den Bürgermeister Obermüller und seinen Stadtkämmerer Rosencrantz. Dem Polizeiinspektor von Köpenick gibt er den Befehl, die beiden Gefangenen auf die Neue Wache in Berlin zu bringen. Frau Obermüller darf ihren Mann begleiten. Beiläufig fragt Voigt nach der Paßstelle, muß aber zu seiner Enttäuschung feststellen, daß diese auf dem Kreisamt in Teltow zu finden ist. Also entläßt er die Soldaten, steckt noch die Kasse ein und zieht unverrichteter Dinge aus dem Rathaus ab.</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Im Vernehmungszimmer des Berliner Polizeipräsidiums herrscht große Aufregung. Seit Tagen sucht man den falschen Hauptmann, ohne den geringsten Anhaltspunkt zu haben. Da erscheint plötzlich der Paßkommissar und erklärt, er habe den Hauptmann von Köpenick. Er bringt Wilhelm Voigt, der sich gegen das Versprechen, später einen Paß zu bekommen, selbst gestellt und auch das Versteck der Uniform, die gleich geholt wird, angegeben hat. Das hat niemand in der Kriminalabteilung erwartet. Voigt wird bewirtet und so gut behandelt wie noch nie in seinem Leben auf einer Behörde. Er erzählt seine Geschichte, liefert das Geld bis auf einen kleinen als Geschäftsunkosten ausgebuchten Betrag ab und erklärt, daß er nun endlich nach Verbüßung einer Strafe, versteht sich, seinen Paß bekommt. "</w:t>
      </w:r>
      <w:r>
        <w:rPr>
          <w:rFonts w:eastAsia="Times New Roman" w:cs="Times New Roman" w:ascii="Times New Roman" w:hAnsi="Times New Roman"/>
          <w:i/>
          <w:iCs/>
          <w:sz w:val="28"/>
          <w:szCs w:val="28"/>
        </w:rPr>
        <w:t>Versprochen is er. Det is nu ne öffentliche Anjelegenheit</w:t>
      </w:r>
      <w:r>
        <w:rPr>
          <w:rFonts w:eastAsia="Times New Roman" w:cs="Times New Roman" w:ascii="Times New Roman" w:hAnsi="Times New Roman"/>
          <w:sz w:val="28"/>
          <w:szCs w:val="28"/>
        </w:rPr>
        <w:t>." Die Uniform trifft auch ein. Wilhelm Voigt zieht sie sich auf Verlangen über und betrachtet sich im Spiegel. Wie er sich sieht- die Uniform schlottert ihm um den Leib - befreit sich aus ihm ein zunächst leises, dann immer lauter werdendes, wahrhaft humoriges Lachen, das sich schließlich in dem einem Wort "unmöglich" entlädt. Es ist das Gelächter eines Menschen, der ein seelenloses System mit dessen eigenen Mitteln geschlagen hat!</w:t>
      </w: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Lucida Handwriting">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